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РОЕКТ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9718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тверждена постано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и Бря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_____________20__г. 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1.4pt;mso-wrap-distance-left:9pt;mso-wrap-distance-right:0pt;mso-wrap-distance-top:0pt;mso-wrap-distance-bottom:0pt;margin-top:9.1pt;mso-position-vertical-relative:text;margin-left:25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верждена постановлени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и Бря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 _____________20__г. 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Управление муниципальной собственностью Брянского муниципального райо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рянской област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</w:t>
      </w:r>
      <w:r>
        <w:rPr/>
        <w:t>Брянского райо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                                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autoSpaceDE w:val="false"/>
        <w:ind w:left="-284" w:firstLine="284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autoSpaceDE w:val="false"/>
        <w:jc w:val="center"/>
        <w:rPr/>
      </w:pPr>
      <w:r>
        <w:rPr/>
        <w:t xml:space="preserve">«Управление муниципальной собственностью Брянского муниципального района </w:t>
      </w:r>
    </w:p>
    <w:p>
      <w:pPr>
        <w:pStyle w:val="Normal"/>
        <w:autoSpaceDE w:val="false"/>
        <w:jc w:val="center"/>
        <w:rPr/>
      </w:pPr>
      <w:r>
        <w:rPr/>
        <w:t>Брянской области»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172"/>
      </w:tblGrid>
      <w:tr>
        <w:trPr>
          <w:trHeight w:val="87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правление муниципальной собственностью Брянского муниципального района Брянской области»</w:t>
            </w:r>
          </w:p>
        </w:tc>
      </w:tr>
      <w:tr>
        <w:trPr>
          <w:trHeight w:val="121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 Брянского района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ечень подпрограмм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241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Эффективное управление и распоряжение муниципальным имуществом Брянского района, рациональное его использование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1.  Обеспечение эффективного управления и распоряжения муниципальным имуществом Брянского района, рациональное его использование;            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/>
              <w:t>2.Распоряжение земельными участками, находящимися в собственности Брянского муниципального района и государственная собственность на которые не разграничена, расположенных на территории Брянского района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1. Распоряжение земельными участками, находящимися в собственности Брянского района и государственная собственность на которые не разграничена, расположенных на территории Брянского район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.</w:t>
            </w:r>
            <w:r>
              <w:rPr>
                <w:sz w:val="20"/>
                <w:szCs w:val="20"/>
              </w:rPr>
              <w:t>С</w:t>
            </w:r>
            <w:r>
              <w:rPr/>
              <w:t>облюдение Земельного Законодательства в сфере муниципального земельного контроля за использованием земель на территории муниципального образования «Брянский муниципальный район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.1. Проведение мероприятий по предотвращению причинения вреда жизни, здоровью  граждан, предупреждению возникновения чрезвычайных ситуаций природного и техногенного характера, проведение мероприятий по установлению границ земельных участков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-2027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, - 56 478 219,00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025 год – 18 826 073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026 год – 18 826 073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2027 год – 18 826 073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(индикаторы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сновных фондов 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Введ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решением Брянского районного Совета народных депутатов от </w:t>
        <w:br/>
        <w:t>04.06.2009 г. № 3-39-9 «О принятии Положения «О владении, пользовании и распоряжении (управлении) муниципальным имуществом МО Брянский муниципальный район в новой редакции» и на основании Положения о Комитете по управлению муниципальным имуществом Брянского района органом, уполномоченным управлять и распоряжаться муниципальным имуществом в порядке установленным нормативными правовыми актами органов местного самоуправления района, изданными в пределах их компетенции, является комитет по управлению муниципальным имуществом Бря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143"/>
      <w:bookmarkEnd w:id="0"/>
      <w:r>
        <w:rPr/>
        <w:t>1. Характеристика текущего состояния системы</w:t>
      </w:r>
    </w:p>
    <w:p>
      <w:pPr>
        <w:pStyle w:val="Normal"/>
        <w:autoSpaceDE w:val="false"/>
        <w:jc w:val="center"/>
        <w:rPr/>
      </w:pPr>
      <w:r>
        <w:rPr/>
        <w:t xml:space="preserve">управления муниципальным имуществом Брянского район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установленных полномочий Комитетом проводится работа по управлению и распоряжению муниципальным имуществом, в том числе земельными участками, находящимися в собственности Брянского района, и земельными участками, государственная собственность на которые не разграничена, находящимися на территории Брянского района. Осуществляются функции контроля за использованием и сохранностью муниципального имущества, по повышению эффективности использования муниципального имущества и вовлечению его в хозяйственный оборот, а также по оптимизации состава муниципального имущества в части приватизации. Организована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Брянском районе ведется реестр муниципального имущества. По состоянию на </w:t>
        <w:br/>
        <w:t xml:space="preserve">01 января 2024 г. в реестре муниципального имущества значится 46 юридических лиц, из них: 3 муниципальных унитарных предприят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митетом совместно с органами исполнительной власти Брянского района и балансодержателями объектов недвижимого имущества - обладателями права хозяйственного ведения или оперативного управления осуществляется работа по регистрации права собственности Брянского района и вещных пра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действующим законодательством и нормативными правовыми актами Брянского района имущество казны используется юридическими лицами по договорам аренды и безвозмездного пользования. С 1 января 2009 года Комитет отражает операции с объектами имущества казны, а также материальные и нематериальные основные фонды на счетах бюджетного учет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состоянию на 01.01.2024г. Комитетом по управлению муниципальным имуществом Брянского района  заключены  12 договоров аренды нежилых помещений, при этом в аренду сдано 564,7 кв. м нежилых помещений. Общие доходы от аренды муниципального недвижимого имущества за 2020-2023 годы составили 66 830,6 тыс. рублей. 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митет является уполномоченным органом по формированию, управлению залоговым фондом Брянского района, ведению учета и осуществлению контроля за использованием имущества залогового фонда. </w:t>
      </w:r>
    </w:p>
    <w:p>
      <w:pPr>
        <w:pStyle w:val="Normal"/>
        <w:autoSpaceDE w:val="false"/>
        <w:ind w:firstLine="540"/>
        <w:jc w:val="both"/>
        <w:rPr/>
      </w:pPr>
      <w:r>
        <w:rPr/>
        <w:t>Комитетом осуществляется администрирование платежей по перечислению части чистой прибыли муниципальных унитарных предприятий в районный бюджет. За 2020-2023 годы доходы от перечисления чистой прибыли муниципальных предприятий в районный бюджет составили 166,5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исполнения полномочий по распоряжению земельными участками, государственная собственность на которые не разграничена, расположенными на территории Брянского района, в соответствии со ст. 39.20 Земельного Кодекса РФ, Комитетом предоставлено в 2020-2023 годах году юридическим и физическим лицам - собственникам объектов недвижимости в собственность 592 земельных участка. Комитет осуществляет полномочия по продаже земельных участков в собственность на торгах и без торгов. В 2020-2023 годах доходы от продажи земельных участков в собственность составили 57909,9 тыс. рублей.  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Во исполнение закона Брянской области №77-З от 30.07.2019г. «О бесплатном предоставлении гражданам, имеющим трех и более детей, в собственность земельных участков в Брянской области» Комитет оказывает муниципальную услугу по бесплатному предоставлению многодетным семьям в собственность земельных участков, находящихся в муниципальной собственности и (или) государственная собственность на которые не разграничена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16 марта 2012 года Комитетом была начата регистрация заявлений о предоставлении земельных участков в собственность многодетным семьям.</w:t>
      </w:r>
    </w:p>
    <w:p>
      <w:pPr>
        <w:pStyle w:val="Normal"/>
        <w:ind w:firstLine="720"/>
        <w:jc w:val="both"/>
        <w:rPr/>
      </w:pPr>
      <w:r>
        <w:rPr/>
        <w:t xml:space="preserve">За период с 2020 года по 2023 год от многодетных семей поступило  100 заявлений. Свое право на предоставление земельных участков реализовали 310 семьи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С 2012 года Комитет осуществляет функцию муниципального земельного контроля на территории Брянского района. За период с 2020 года по 2023 год проведено 285 проверок муниципального земельного контро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autoSpaceDE w:val="false"/>
        <w:jc w:val="both"/>
        <w:outlineLvl w:val="1"/>
        <w:rPr/>
      </w:pPr>
      <w:r>
        <w:rPr/>
        <w:tab/>
        <w:t>Комитет осуществляет полномочия по продаже права на заключение договоров аренды земельных участков. С 01.01.2017г. Комитету переданы полномочия по выделению, перераспределению  и заключению договоров аренды земельных участков, находящихся на территории Брянского муниципального района  физическим и юридическим лицам. Доходы, получаемые в виде арендной платы за земельные участки, а также средства от продажи права на заключение договоров аренды земельных участков в 2020-2023 годах составили 116 922,6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Приоритеты и цели государственной политики</w:t>
      </w:r>
    </w:p>
    <w:p>
      <w:pPr>
        <w:pStyle w:val="Normal"/>
        <w:autoSpaceDE w:val="false"/>
        <w:jc w:val="center"/>
        <w:rPr/>
      </w:pPr>
      <w:r>
        <w:rPr/>
        <w:t>в сфере управления муниципальным имуществом,</w:t>
      </w:r>
    </w:p>
    <w:p>
      <w:pPr>
        <w:pStyle w:val="Normal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u w:val="none"/>
          </w:rPr>
          <w:t>Концепцией</w:t>
        </w:r>
      </w:hyperlink>
      <w:r>
        <w:rPr/>
        <w:t xml:space="preserve"> управления государственным (муниципальным)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autoSpaceDE w:val="false"/>
        <w:ind w:firstLine="540"/>
        <w:jc w:val="both"/>
        <w:rPr/>
      </w:pPr>
      <w:r>
        <w:rPr/>
        <w:t>разграничение муниципаль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системы учета объектов муниципальной собственности и оформление прав на них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контроля за использованием и сохранностью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ффективности использования муниципального имущества, необходимого для обеспечения выполнения функций и полномочий муниципального образования, в целях увеличения доходной части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муниципальной программы является обеспечение эффективного управления, распоряжения, а также рационального использования имущества Брянского района,</w:t>
      </w:r>
      <w:r>
        <w:rPr>
          <w:sz w:val="20"/>
          <w:szCs w:val="20"/>
        </w:rPr>
        <w:t xml:space="preserve"> </w:t>
      </w:r>
      <w:r>
        <w:rPr/>
        <w:t>соблюдение Земельного Законодательства в сфере муниципального земельного контроля за использованием земель на территории муниципального образования «Брян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Для решения поставленной цели в рамках реализации муниципальной программы планируется решение следующих основны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и координация работ по управлению и распоряжению земельными участками, находящимися в собственности Брянского район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распоряжение земельными участками, государственная собственность на которые не разграничена, находящимися на территории Брянского района;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мероприятий по предотвращению причинения вреда жизни, здоровью  граждан, предупреждению возникновения чрезвычайных ситуаций природного и техногенного характера, проведение мероприятий по установлению границ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униципальной программы осуществляется в соответствии со следующими основными документами:</w:t>
      </w:r>
    </w:p>
    <w:p>
      <w:pPr>
        <w:pStyle w:val="Normal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Основные меры правового регулирования, направленные</w:t>
      </w:r>
    </w:p>
    <w:p>
      <w:pPr>
        <w:pStyle w:val="Normal"/>
        <w:jc w:val="center"/>
        <w:rPr/>
      </w:pPr>
      <w:r>
        <w:rPr/>
        <w:t xml:space="preserve">на достижение целей и конечных результатов муниципальной программ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3260"/>
        <w:gridCol w:w="2410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</w:tr>
      <w:tr>
        <w:trPr>
          <w:trHeight w:val="1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Брянского района «Об утверждении положения об учете и ведении реестра муниципального имущества МО «Брянский муниципальны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ведения реестра муниципальн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 2011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муниципальной казне Бря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учета и распоряжения муниципальным имуществом, составляющим казну Бря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06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по исполнению Комитетом по управлению муниципальным имуществом Брянского района муниципальной функции «Муниципальный земельный контроль за использованием земель на территории муниципального образования «Брянский муниципальны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и порядок проведения муниципального земельного контроля в соответствии с требованиями Земель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порядке, регулирующем отдельные вопросы приватизации муниципального имущества в Брянском муниципальном рай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разработки утверждения прогнозного плана приватизации муниципального имущества в Брянском муниципальн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2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предоставления муниципальной услуги «Предоставление гражданам и юридическим лицам земельных участков из земель, государственная собственность на которые не разграничена, или из муниципальной собственности на территории муниципального образования «Брянский муниципальный район» на торга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предоставления земельных участков в собственность или в аренду на торг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18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муниципальной программы осуществляется за счет средств районного бюджета. Общий объем средств на реализацию муниципальной программы составляет </w:t>
      </w:r>
    </w:p>
    <w:p>
      <w:pPr>
        <w:pStyle w:val="Normal"/>
        <w:autoSpaceDE w:val="false"/>
        <w:ind w:firstLine="540"/>
        <w:jc w:val="both"/>
        <w:rPr/>
      </w:pPr>
      <w:r>
        <w:rPr/>
        <w:t>56 478 219,00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2024 год –  18 826 073,0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2025 год –  18 826 073,00 рубле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026 год –  18 826 073,00 руб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5. Состав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муниципальной программы осуществляется реализация основных мероприятий, приведенных в </w:t>
      </w:r>
      <w:r>
        <w:fldChar w:fldCharType="begin"/>
      </w:r>
      <w:r>
        <w:rPr>
          <w:rStyle w:val="InternetLink"/>
          <w:u w:val="none"/>
        </w:rPr>
        <w:instrText xml:space="preserve"> HYPERLINK "../../../Downloads/%D0%BF%D1%80%D0%BE%D0%B3%D1%80%D0%B0%D0%BC%D0%BC%D0%B0%20%D0%BA%D0%BE%D0%BF%D0%B8%D1%8F%20%D0%B8%D1%81%D0%BF%D1%80%D0%B0%D0%B2%D0%BB%D0%B5%D0%BD%D0%BD%D0%B0%D1%8F.doc" \l "Par472%23Par472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лане</w:t>
      </w:r>
      <w:r>
        <w:rPr>
          <w:rStyle w:val="InternetLink"/>
          <w:u w:val="none"/>
        </w:rPr>
        <w:fldChar w:fldCharType="end"/>
      </w:r>
      <w:r>
        <w:rPr/>
        <w:t xml:space="preserve"> реализации муниципальной программы (приложение №2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 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показателях (индикаторах) муниципальной программы, показателях (индикаторах) основных мероприятий.</w:t>
      </w:r>
    </w:p>
    <w:p>
      <w:pPr>
        <w:pStyle w:val="Normal"/>
        <w:tabs>
          <w:tab w:val="clear" w:pos="708"/>
          <w:tab w:val="left" w:pos="3540" w:leader="none"/>
        </w:tabs>
        <w:jc w:val="right"/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0" w:leader="none"/>
        </w:tabs>
        <w:jc w:val="right"/>
        <w:rPr/>
      </w:pPr>
      <w:r>
        <w:rPr/>
      </w:r>
    </w:p>
    <w:tbl>
      <w:tblPr>
        <w:tblW w:w="113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6"/>
        <w:gridCol w:w="418"/>
        <w:gridCol w:w="291"/>
        <w:gridCol w:w="92"/>
        <w:gridCol w:w="2315"/>
        <w:gridCol w:w="8"/>
        <w:gridCol w:w="579"/>
        <w:gridCol w:w="571"/>
        <w:gridCol w:w="567"/>
        <w:gridCol w:w="571"/>
        <w:gridCol w:w="570"/>
        <w:gridCol w:w="44"/>
        <w:gridCol w:w="7"/>
        <w:gridCol w:w="523"/>
        <w:gridCol w:w="37"/>
        <w:gridCol w:w="7"/>
        <w:gridCol w:w="516"/>
        <w:gridCol w:w="538"/>
        <w:gridCol w:w="1559"/>
      </w:tblGrid>
      <w:tr>
        <w:trPr/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а)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  <w:tc>
          <w:tcPr>
            <w:tcW w:w="4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значение к окончанию реализа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sz w:val="20"/>
                <w:szCs w:val="20"/>
              </w:rPr>
              <w:t>ции муниципальной програм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</w:t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/>
              <w:t>Показатели (индикаторы) муниципальной программы</w:t>
            </w:r>
          </w:p>
        </w:tc>
      </w:tr>
      <w:tr>
        <w:trPr>
          <w:trHeight w:val="4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новных фондов 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sz w:val="20"/>
                <w:szCs w:val="20"/>
              </w:rPr>
              <w:t>ДОФ=ОФб/Оф*100%, гд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sz w:val="20"/>
                <w:szCs w:val="20"/>
              </w:rPr>
              <w:t>ОФб-основные фонды  организаций муниципальной формы собственности, находящихся в стадии банкротств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- основные фонды организаций муниципальной формы собственно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Эффективное управление и распоряжение муниципальным имуществом Брянского района, рациональное его использование</w:t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Обеспечение эффективного управления и распоряжения муниципальным имуществом Брянского района, рациональное его использование</w:t>
            </w:r>
          </w:p>
        </w:tc>
      </w:tr>
      <w:tr>
        <w:trPr>
          <w:trHeight w:val="98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Изготовление технической документации в отношении объектов муниципальной собственности, введенных в эксплуатацию (переданных в муниципальную собственность района), в текущем году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Д=Фко/Око*100%, где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о-фактич. кол-во объектов мун. собст-ти, в отношении которых изготовлена тех. док-ция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-общее кол-во объектов мун. собст-ти, в отношении которых запланировано изготовление тех. док-ции на 31 декабря отчетного года 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4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Доля объектов недвижимости имущества (за исключением земельных участков), находящихся в   муниципальной собственности Брянского района, право собственности на которые зарегистрировано в установленном порядке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/>
                <w:b/>
                <w:bCs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=Кон/Окн*100%, гд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-кол-во объектов, на которых зарегистрировано право собств-ти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-общее кол-во объектов недвиж-ти на 31 декабря отчетного год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8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личество заключенных договоров  по аренде муниципального имуществ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19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ведение оценки рыночной стоимости в отношении объектов муниципального имущества (передаваемого в аренду, приватизируемог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19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беспечение содержания и ремонт зданий, сооружений, находящихся в муниципальной казне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к=Кзд/ОКзд*100%, гд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д-кол-во зданий, сооружений, в отнош. которых обеспеч-ся содержание, проведен ремонт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зд- общее кол-во зданий, сооружений, в отнош. которых необходимо  обеспечение содержания, проведение ремонта на 31 декабря отчетного год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беспечение содержания муниципального имущества, проведение работ по улучшению имущества (взносы на капитальный ремонт в региональный фонд капитального ремонта многоквартирных домов Брянской области)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=Ккв/Ок*100%, гд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в-кол-во квартир, с котовых идет уплата взносов на кап. ремонт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 общее кол-во квартир, по которым наступил срок уплаты взносов на кап. ремонт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Исполнение плана по неналоговым доходам районного бюджета, администрируемых Комитетом (аренда имущества, перечисление части прибыли МУП)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нд=Фд/Пд*100%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-фактическое поступление неналог. доход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плановое значение поступления неналог. доходов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Цель: Распоряжение земельными участками, находящимися в собственности Брянского района и государственная собственность на которые не разграничена, расположенных на территории Брянского район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2. Распоряжение земельными участками, находящимися в собственности Брянского района и государственная собственность на которые не разграничена, расположенными на территории Брянского района</w:t>
            </w:r>
          </w:p>
        </w:tc>
      </w:tr>
      <w:tr>
        <w:trPr>
          <w:trHeight w:val="4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Обеспечение формирования земельных участков для нужд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/у=Кз/у/ОКз/у*100%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/у-кол-во сформированных з/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з/у- общее кол-во з/у, которые необходимо сформировать на 31 декабря отчетного года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редоставление земельных участков в собственность многодетным семь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4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ведение оценки рыночной стоимости в отношении земельных участков, расчет арендной платы которых осуществляется в соответствии с постановлением Правительства Брянской области №595-п от 28.08.17г.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 "Об утверждении Порядка определения размера арендной платы за земельные участки, находящиеся в собственности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Брянской</w:t>
            </w:r>
            <w:r>
              <w:rPr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области, и земельные участки, государственная собственность на которые не разграничена, предоставленные в аренду без торгов»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4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ведение оценки рыночной стоимости в отношении земельных участков в соответствии со ст.39.11. ЗК «Подготовка и организация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»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4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оличество заключенных договоров  по аренде земельных участко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4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Исполнение плана по неналоговым доходам районного бюджета, администрируемых Комитетом (аренда, продажа, выкуп земельных участк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нд=Фд/Пд*100%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-фактическое поступление неналог. доход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плановое значение поступления неналог. доходов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Цель: Соблюдение Земельного Законодательства в сфере муниципального земельного контроля за использованием земель на территории муниципального образования «Брянский муниципальный район»</w:t>
            </w:r>
          </w:p>
        </w:tc>
      </w:tr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3. Проведение мероприятий по предотвращению причинения вреда жизни, здоровью  граждан, предупреждению возникновения чрезвычайных ситуаций природного и техногенного характера, проведение мероприятий по установлению границ земельных участков</w:t>
            </w:r>
          </w:p>
        </w:tc>
      </w:tr>
      <w:tr>
        <w:trPr>
          <w:trHeight w:val="4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филактических мероприятий в рамках  муниципального земельного контрол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м=Кпм/Кз*100%,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м-количество провед. мероприят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-кол-во поступивших заявлений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45" w:leader="none"/>
        </w:tabs>
        <w:autoSpaceDE w:val="false"/>
        <w:ind w:left="-142" w:hanging="0"/>
        <w:outlineLvl w:val="0"/>
        <w:rPr/>
      </w:pPr>
      <w:r>
        <w:rPr/>
        <w:t>Председатель КУМИ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-142" w:hanging="0"/>
        <w:outlineLvl w:val="0"/>
        <w:rPr/>
      </w:pPr>
      <w:r>
        <w:rPr/>
        <w:t>Брянского района                                                                                                            Голубова Т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spacing w:before="240" w:after="240"/>
        <w:ind w:left="284" w:hanging="0"/>
        <w:outlineLvl w:val="0"/>
        <w:rPr>
          <w:sz w:val="20"/>
          <w:szCs w:val="20"/>
        </w:rPr>
      </w:pPr>
      <w:r>
        <w:rPr>
          <w:sz w:val="20"/>
          <w:szCs w:val="20"/>
        </w:rPr>
        <w:t>Буравлева Ж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spacing w:before="240" w:after="240"/>
        <w:ind w:left="284" w:hanging="0"/>
        <w:outlineLvl w:val="0"/>
        <w:rPr>
          <w:sz w:val="20"/>
          <w:szCs w:val="20"/>
        </w:rPr>
      </w:pPr>
      <w:r>
        <w:rPr>
          <w:sz w:val="20"/>
          <w:szCs w:val="20"/>
        </w:rPr>
        <w:t>Протасеня Е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spacing w:before="240" w:after="240"/>
        <w:ind w:left="284" w:hanging="0"/>
        <w:outlineLvl w:val="0"/>
        <w:rPr>
          <w:sz w:val="20"/>
          <w:szCs w:val="20"/>
        </w:rPr>
      </w:pPr>
      <w:r>
        <w:rPr>
          <w:sz w:val="20"/>
          <w:szCs w:val="20"/>
        </w:rPr>
        <w:t>Потапенкова Н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spacing w:before="240" w:after="240"/>
        <w:ind w:left="284" w:hanging="0"/>
        <w:outlineLvl w:val="0"/>
        <w:rPr>
          <w:sz w:val="20"/>
          <w:szCs w:val="20"/>
        </w:rPr>
      </w:pPr>
      <w:r>
        <w:rPr>
          <w:sz w:val="20"/>
          <w:szCs w:val="20"/>
        </w:rPr>
        <w:t>Чернякова Е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spacing w:before="240" w:after="240"/>
        <w:ind w:left="284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spacing w:before="240" w:after="240"/>
        <w:ind w:left="284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52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</w:tblGrid>
      <w:tr>
        <w:trPr/>
        <w:tc>
          <w:tcPr>
            <w:tcW w:w="13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показателя определяется исходя из количества поданных заявлений на заключение договоров по аренде мун.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Значение целевого показателя определяется исходя из количества поданных заявлений на заключение договоров по аренде мун. имущества</w:t>
      </w:r>
    </w:p>
    <w:sectPr>
      <w:headerReference w:type="default" r:id="rId3"/>
      <w:type w:val="nextPage"/>
      <w:pgSz w:w="11906" w:h="16838"/>
      <w:pgMar w:left="1080" w:right="1080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eastAsia="Calibri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E88BED7E1C92F771A0661795362D125EB9D47864671B611400B6A441AC62B94C71E4AC1D1604i434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05:00Z</dcterms:created>
  <dc:creator>user</dc:creator>
  <dc:description/>
  <dc:language>en-US</dc:language>
  <cp:lastModifiedBy>Ивашкина</cp:lastModifiedBy>
  <cp:lastPrinted>2024-11-08T15:16:00Z</cp:lastPrinted>
  <dcterms:modified xsi:type="dcterms:W3CDTF">2024-11-11T06:05:00Z</dcterms:modified>
  <cp:revision>2</cp:revision>
  <dc:subject/>
  <dc:title/>
</cp:coreProperties>
</file>