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муниципальной программы</w:t>
      </w:r>
    </w:p>
    <w:p>
      <w:pPr>
        <w:pStyle w:val="Normal"/>
        <w:jc w:val="center"/>
        <w:rPr/>
      </w:pPr>
      <w:r>
        <w:rPr/>
        <w:t xml:space="preserve">«Развитие культуры и  молодёжной политики </w:t>
      </w:r>
    </w:p>
    <w:p>
      <w:pPr>
        <w:pStyle w:val="Normal"/>
        <w:jc w:val="center"/>
        <w:rPr/>
      </w:pPr>
      <w:r>
        <w:rPr/>
        <w:t>в Брянском муниципальном районе Брянской области»</w:t>
      </w:r>
    </w:p>
    <w:p>
      <w:pPr>
        <w:pStyle w:val="Normal"/>
        <w:jc w:val="center"/>
        <w:rPr/>
      </w:pPr>
      <w:r>
        <w:rPr/>
      </w:r>
    </w:p>
    <w:tbl>
      <w:tblPr>
        <w:tblW w:w="9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5771"/>
      </w:tblGrid>
      <w:tr>
        <w:trPr>
          <w:trHeight w:val="922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«Развитие культуры и  молодёжной политики в Брянском муниципальном районе Брянской области» </w:t>
            </w:r>
          </w:p>
        </w:tc>
      </w:tr>
      <w:tr>
        <w:trPr>
          <w:trHeight w:val="908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6"/>
              <w:jc w:val="both"/>
              <w:rPr/>
            </w:pPr>
            <w:r>
              <w:rPr/>
              <w:t>Управление культуры, молодёжной политики и спорта Брянского муниципального района</w:t>
            </w:r>
          </w:p>
        </w:tc>
      </w:tr>
      <w:tr>
        <w:trPr>
          <w:trHeight w:val="908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highlight w:val="red"/>
              </w:rPr>
            </w:pPr>
            <w:r>
              <w:rPr/>
              <w:t>Соисполнители муниципальной программы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highlight w:val="red"/>
              </w:rPr>
            </w:pPr>
            <w:r>
              <w:rPr/>
              <w:t>отсутствуют</w:t>
            </w:r>
          </w:p>
        </w:tc>
      </w:tr>
      <w:tr>
        <w:trPr>
          <w:trHeight w:val="468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еречень подпрограмм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908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и и задачи муниципальной программы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46" w:hanging="0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Цель муниципальной 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8" w:firstLine="708"/>
              <w:jc w:val="both"/>
              <w:outlineLvl w:val="1"/>
              <w:rPr/>
            </w:pPr>
            <w:r>
              <w:rPr/>
              <w:t>Сохранение культурного наследия в рамках развития культурно- просветительной деятельности, дополнительного образования, туризма и молодежной политики в Брянском муниципальном районе Брянской области.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Задачи муниципальной программы: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- создание условий для патриотического и духовно-нравственного воспитания молодежи на примере сохранения материального и нематериального историко-культурного наследия Брянского района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- обеспечение равного доступа населения Брянского района к культурным ценностям, сохранение и поддержка традиций народного творчества, стимуляция творческой активности сельских жителей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- сохранение и развитие системы дополнительного образования в сфере культуры и искусства, создание условий для выявления и развития творческих способностей детей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- улучшение качества предоставляемых услуг посредством укрепления и обновления материально-технической базы, обеспечения безопасности (пожарной, антитеррористической, противоэпидемиологической), муниципальных учреждений культуры и учреждений дополнительного образования в сфере культуры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- создание благоприятных условий для развития туризма на территории Брянского района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- поддержка деятельности молодежных и детских объединений и организаций, развитие волонтерского движения</w:t>
            </w:r>
          </w:p>
        </w:tc>
      </w:tr>
      <w:tr>
        <w:trPr>
          <w:trHeight w:val="851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025-2027 годы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1362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ём бюджетных ассигнований на реализацию муниципальной программы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Реализация муниципальной программы будет осуществляться за счет средств федерального, областного, районного бюджетов, бюджетов сельских поселений, а также за счет внебюджетных источников. Соисполнителем программы является финансовое управление Брянского район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Общий объем средств, предусмотренных на реализацию муниципальной программы –</w:t>
              <w:br/>
              <w:t>573 206 975,81 рублей, в том числе: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5 год – 188 491 191,49 рублей;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6 год – 188 616 593,13 рублей;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7год  – 196 099 191,19 рублей.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Объем средств областного бюджета, предусмотренных на реализацию муниципальной программы – 2 618 050,0 рублей, в том числе: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5 год –938 740,0  рублей;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6 год – 822 706,0 рублей;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7 год –856 604,0 рублей.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Объем средств федерального бюджета, предусмотренных на реализацию муниципальной программы – 10 280 447,0 рублей, в том числе: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5 год – 4 486 177,0  рублей;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6 год – 1 573 900,0 рублей;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7 год – 4 220 370,0 рублей.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Объем средств районного бюджета, предусмотренных на реализацию муниципальной программы – 412 602 915,95  рублей, в том числе: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5 год – 133 831 086,87 рублей;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6 год – 136 984 799,51 рублей;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7 год – 141 787 029,57 рублей.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Объем средств бюджетов поселений, предусмотренных на реализацию муниципальной программы –140 795 544,3 рублей, в том числе: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5 год – 46 931 848,1 рублей;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6 год – 46 931 848,1 рублей;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7 год – 46 931 848,1  рублей.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Объем внебюджетных источников, предусмотренных на реализацию муниципальной программы – 6 910 018,56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2025 год – 2 303 339,52 рублей;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6 год –2 303 339,52 рублей;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7 год –2 303 339,52 рублей.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</w:r>
          </w:p>
        </w:tc>
      </w:tr>
      <w:tr>
        <w:trPr>
          <w:trHeight w:val="13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3"/>
              <w:jc w:val="both"/>
              <w:rPr/>
            </w:pPr>
            <w:r>
              <w:rPr/>
              <w:t>Показатели (индикаторы) муниципальной программы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3"/>
              <w:jc w:val="both"/>
              <w:rPr/>
            </w:pPr>
            <w:r>
              <w:rPr/>
              <w:t>Охват населения культурно-досуговыми услугам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/>
        <w:t>Н</w:t>
      </w:r>
      <w:r>
        <w:rPr>
          <w:sz w:val="26"/>
          <w:szCs w:val="26"/>
        </w:rPr>
        <w:t>ачальник  Управления                                                                     В.В. Сувор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браменкова М.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4-18-60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 CYR" w:hAnsi="Times New Roman CYR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 CYR" w:hAnsi="Times New Roman CYR" w:cs="Times New Roman"/>
    </w:rPr>
  </w:style>
  <w:style w:type="character" w:styleId="WW8Num11z0">
    <w:name w:val="WW8Num11z0"/>
    <w:qFormat/>
    <w:rPr>
      <w:rFonts w:ascii="Calibri" w:hAnsi="Calibri" w:cs="Calibri"/>
      <w:sz w:val="2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bCs/>
      <w:sz w:val="36"/>
      <w:szCs w:val="36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4">
    <w:name w:val="Заголовок №4_"/>
    <w:qFormat/>
    <w:rPr>
      <w:b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 №4"/>
    <w:basedOn w:val="Normal"/>
    <w:qFormat/>
    <w:pPr>
      <w:shd w:fill="FFFFFF" w:val="clear"/>
      <w:spacing w:lineRule="exact" w:line="278" w:before="0" w:after="540"/>
      <w:ind w:hanging="760"/>
      <w:jc w:val="center"/>
      <w:outlineLvl w:val="3"/>
    </w:pPr>
    <w:rPr>
      <w:rFonts w:eastAsia="Times New Roman"/>
      <w:b/>
      <w:sz w:val="22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Times New Roman" w:cs="FreeSans;MS Mincho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6:52:00Z</dcterms:created>
  <dc:creator>Admin</dc:creator>
  <dc:description/>
  <cp:keywords/>
  <dc:language>en-US</dc:language>
  <cp:lastModifiedBy>User</cp:lastModifiedBy>
  <cp:lastPrinted>2024-03-11T09:58:00Z</cp:lastPrinted>
  <dcterms:modified xsi:type="dcterms:W3CDTF">2024-12-12T07:14:00Z</dcterms:modified>
  <cp:revision>103</cp:revision>
  <dc:subject/>
  <dc:title/>
</cp:coreProperties>
</file>