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 </w:t>
      </w:r>
      <w:r>
        <w:rPr>
          <w:b/>
          <w:bCs/>
          <w:caps/>
          <w:sz w:val="28"/>
        </w:rPr>
        <w:t>Брянского  района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  </w:t>
      </w: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2024 №  </w:t>
      </w:r>
    </w:p>
    <w:p>
      <w:pPr>
        <w:pStyle w:val="Normal"/>
        <w:rPr/>
      </w:pPr>
      <w:r>
        <w:rPr/>
        <w:t xml:space="preserve">            </w:t>
      </w:r>
      <w:r>
        <w:rPr/>
        <w:t>с. Глинищево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016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eastAsia="Calibri"/>
                <w:sz w:val="28"/>
                <w:szCs w:val="22"/>
              </w:rPr>
              <w:t>«Улучшение  условий  и  охраны  труда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2"/>
              </w:rPr>
              <w:t>в  Брянском  муниципальном  районе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2"/>
              </w:rPr>
              <w:t>Брянской  области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В  соответствии  с  требованиями  Трудового  кодекса  Российской  Федерации, законом  Брянской  области  от  29  декабря  2015 года № 150-З «Об  охране  труда  в  Брянской  области», законом Брянской области от  11  ноября  2009 года № 97-З «О  наделении  органов  местного  самоуправления   отдельными  государственными  полномочиями  Брянской  области  в  области  охраны  труда  и  уведомительной  регистрации  территориальных  соглашений  и  коллективных  договоров», решением Брянского районного Совета народных депутатов </w:t>
      </w:r>
      <w:r>
        <w:rPr>
          <w:szCs w:val="28"/>
          <w:highlight w:val="yellow"/>
        </w:rPr>
        <w:t>от           №</w:t>
      </w:r>
      <w:r>
        <w:rPr>
          <w:szCs w:val="28"/>
        </w:rPr>
        <w:t xml:space="preserve">  «О бюджете Брянского муниципального района Брянской области на 2025 год и плановый период 2026 и 2027 годов»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муниципальную  программу  «Улучшение  условий  и  охраны  труда  в  Брянском  муниципальном  районе  Брянской  области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и силу с 01.01.2025 года постановления администрации Брянского район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от 30.12.2023 года № 1412 «Об утверждении муниципальной программы «Улучшение условий </w:t>
      </w:r>
      <w:r>
        <w:rPr>
          <w:rFonts w:eastAsia="Calibri"/>
          <w:sz w:val="28"/>
          <w:szCs w:val="22"/>
        </w:rPr>
        <w:t>и  охраны  труда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2"/>
        </w:rPr>
        <w:t>в  Брянском  муниципальном  районе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2"/>
        </w:rPr>
        <w:t>Брянской  обла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постановление  на  официальном  сайте администрации Брянского 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 исполнением  настоящего постановления  возложить на первого  заместителя  главы  администрации  Брянского  района  Михальченко И.Н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  района                                                                     А.А. Про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744"/>
        <w:gridCol w:w="2617"/>
      </w:tblGrid>
      <w:tr>
        <w:trPr>
          <w:trHeight w:val="147" w:hRule="atLeast"/>
        </w:trPr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Брянского района - начальник финансового управ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Н. Воронцова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5378" w:type="dxa"/>
            <w:tcBorders/>
          </w:tcPr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и Брянского район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Г. Чернов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бухгалтер отдела бухгалтерского учета и отчет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 Чувилина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63" w:hRule="atLeast"/>
        </w:trPr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юридической и кадровой рабо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.А. Яш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-17-1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А. Атрош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b/>
      <w:bCs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44:00Z</dcterms:created>
  <dc:creator>1</dc:creator>
  <dc:description/>
  <cp:keywords/>
  <dc:language>en-US</dc:language>
  <cp:lastModifiedBy>Ивашкина</cp:lastModifiedBy>
  <cp:lastPrinted>2024-01-10T15:26:00Z</cp:lastPrinted>
  <dcterms:modified xsi:type="dcterms:W3CDTF">2024-12-12T11:42:00Z</dcterms:modified>
  <cp:revision>3</cp:revision>
  <dc:subject/>
  <dc:title>Начальнику Управления</dc:title>
</cp:coreProperties>
</file>