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                 года   №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. Глин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м муниципальном райо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решения Брянского районного Совета народных депутатов от  ___________  года № _____ «О бюджете Брянского муниципального района Брянской области на 2025 год и на плановый период 2026 и 2027 годов»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физической культуры и спорта в Брянском муниципальном районе Брянской области», согласно приложения 1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Признать утратившим силу с 1 января 2025 года следующие постановления администрации Брянского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8.12.2023 г. № 1406 «Об утверждении муниципальной программы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11.03.2024 г. № 191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т 27.05.2024 г. № 476 «О внесении изменений в  муниципальную программу «Развитие физической культуры и спорта в Брянском муниципальном районе Брян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7.10.2024 г. № 925 «О внесении изменений в  муниципальную программу «Развитие физической культуры и спорта в Брянском муниципальном районе Брянской обла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Брян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   Постановление вступает в силу с 1 января 2025 г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Зайцева И.Н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0"/>
          <w:szCs w:val="20"/>
        </w:rPr>
      </w:pPr>
      <w:r>
        <w:rPr>
          <w:sz w:val="28"/>
          <w:szCs w:val="28"/>
        </w:rPr>
        <w:t>Брянского района                                                                                     А.А. Про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eastAsia="Times New Roman" w:cs="Calibri"/>
      <w:b/>
      <w:sz w:val="22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character" w:styleId="1">
    <w:name w:val="Заголовок 1 Знак"/>
    <w:qFormat/>
    <w:rPr>
      <w:rFonts w:ascii="Calibri" w:hAnsi="Calibri" w:cs="Calibri"/>
      <w:b/>
      <w:sz w:val="22"/>
    </w:rPr>
  </w:style>
  <w:style w:type="character" w:styleId="Style14">
    <w:name w:val="Название Знак"/>
    <w:qFormat/>
    <w:rPr>
      <w:rFonts w:ascii="Calibri" w:hAnsi="Calibri" w:cs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Normaltextrun">
    <w:name w:val="normaltextru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  <w:lang w:val="en-US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rFonts w:eastAsia="Times New Roman"/>
      <w:b/>
      <w:kern w:val="2"/>
      <w:szCs w:val="20"/>
      <w:lang w:eastAsia="zh-CN"/>
    </w:rPr>
  </w:style>
  <w:style w:type="paragraph" w:styleId="Msonormalmailrucssattributepostfixmailrucssattributepostfixmailrucssattributepostfix">
    <w:name w:val="msonormalmailrucssattributepostfix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roid Sans Fallback;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54:00Z</dcterms:created>
  <dc:creator>Admin</dc:creator>
  <dc:description/>
  <cp:keywords/>
  <dc:language>en-US</dc:language>
  <cp:lastModifiedBy>User</cp:lastModifiedBy>
  <cp:lastPrinted>2024-10-04T15:06:00Z</cp:lastPrinted>
  <dcterms:modified xsi:type="dcterms:W3CDTF">2024-12-11T12:14:00Z</dcterms:modified>
  <cp:revision>417</cp:revision>
  <dc:subject/>
  <dc:title/>
</cp:coreProperties>
</file>