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235" w:leader="none"/>
        </w:tabs>
        <w:ind w:right="283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left" w:pos="8235" w:leader="none"/>
        </w:tabs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 БРЯНСКОГО  РАЙОНА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638" w:leader="none"/>
        </w:tabs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  <w:t>от                                   №</w:t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. Глинищево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>О внесении изменений в муниципальную программу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 xml:space="preserve">«Управление муниципальной собственностью 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>Брянского муниципального района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>Брянской области», утвержденную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администрации Брянского района </w:t>
      </w:r>
    </w:p>
    <w:p>
      <w:pPr>
        <w:pStyle w:val="Normal"/>
        <w:ind w:right="283" w:hanging="0"/>
        <w:rPr>
          <w:sz w:val="27"/>
          <w:szCs w:val="27"/>
        </w:rPr>
      </w:pPr>
      <w:r>
        <w:rPr>
          <w:sz w:val="27"/>
          <w:szCs w:val="27"/>
        </w:rPr>
        <w:t>от 29.12.2023г. №1445</w:t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firstLine="708"/>
        <w:jc w:val="both"/>
        <w:rPr/>
      </w:pPr>
      <w:r>
        <w:rPr>
          <w:sz w:val="27"/>
          <w:szCs w:val="27"/>
        </w:rPr>
        <w:t>На основании решения Брянского районного Совета народных депутатов от 02.10.2024г.  № 7-10-2 «О внесении изменений и дополнений в решение Брянского районного Совета народных депутатов «О бюджете Брянского муниципального района Брянской области на 2025 год и на плановый период 2026 и 2027 годов», в целях актуализации данных</w:t>
      </w:r>
    </w:p>
    <w:p>
      <w:pPr>
        <w:pStyle w:val="Normal"/>
        <w:ind w:right="-14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83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СТАНОВЛЯЮ: </w:t>
      </w:r>
    </w:p>
    <w:p>
      <w:pPr>
        <w:pStyle w:val="Normal"/>
        <w:ind w:left="708" w:right="283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изменения в муниципальную программу «Управление муниципальной собственностью Брянского муниципального района Брянской области», утвержденную постановлением администрации Брянского района от 29.12.2023г. №1445:</w:t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1.</w:t>
        <w:tab/>
        <w:t xml:space="preserve"> Паспорт муниципальной программы «Управление муниципальной собственностью Брянского муниципального района Брянской области» 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2. План реализации муниципальной программы «Управление муниципальной собственностью Брянского муниципального района Брянской области»  изложить в новой редакции согласно приложению №2 к настоящему постановл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40" w:before="0" w:after="0"/>
        <w:ind w:firstLine="708"/>
        <w:contextualSpacing/>
        <w:jc w:val="both"/>
        <w:rPr/>
      </w:pPr>
      <w:r>
        <w:rPr>
          <w:sz w:val="27"/>
          <w:szCs w:val="27"/>
        </w:rPr>
        <w:t>2.Опубликовать настоящее постановление на официальном сайте  Брянского муниципального района в сети «Интернет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постановления возложить на председателя  Комитета по управлению муниципальным имуществом Брянского района Голубову Т.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Брянского района                                                                          </w:t>
      </w:r>
      <w:r>
        <w:rPr>
          <w:sz w:val="28"/>
          <w:szCs w:val="28"/>
        </w:rPr>
        <w:t xml:space="preserve">А.А. Пронин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                                         В.Г. Чернов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-                                                 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С.Н. Воронцова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>Начальника отдела юридической</w:t>
      </w:r>
    </w:p>
    <w:p>
      <w:pPr>
        <w:pStyle w:val="Normal"/>
        <w:tabs>
          <w:tab w:val="clear" w:pos="708"/>
          <w:tab w:val="left" w:pos="7500" w:leader="none"/>
        </w:tabs>
        <w:jc w:val="both"/>
        <w:rPr/>
      </w:pPr>
      <w:r>
        <w:rPr>
          <w:sz w:val="28"/>
          <w:szCs w:val="28"/>
        </w:rPr>
        <w:t xml:space="preserve">и кадровой работы                                                                    Е.А. Атрошенко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У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ого района                                                                      Т. В. Голубова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/>
        <w:t>Т.Н.Борисова</w:t>
      </w:r>
    </w:p>
    <w:p>
      <w:pPr>
        <w:pStyle w:val="Normal"/>
        <w:spacing w:lineRule="auto" w:line="264"/>
        <w:jc w:val="both"/>
        <w:rPr/>
      </w:pPr>
      <w:r>
        <w:rPr/>
        <w:t>94-12-13</w:t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5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6:04:00Z</dcterms:created>
  <dc:creator>user</dc:creator>
  <dc:description/>
  <cp:keywords/>
  <dc:language>en-US</dc:language>
  <cp:lastModifiedBy>Ивашкина</cp:lastModifiedBy>
  <cp:lastPrinted>2024-11-08T15:21:00Z</cp:lastPrinted>
  <dcterms:modified xsi:type="dcterms:W3CDTF">2024-12-12T11:44:00Z</dcterms:modified>
  <cp:revision>3</cp:revision>
  <dc:subject/>
  <dc:title/>
</cp:coreProperties>
</file>