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ПРОЕКТ ПРИЛОЖЕНИЯ 1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 xml:space="preserve">«Развитие физической культуры и спорта </w:t>
      </w:r>
    </w:p>
    <w:p>
      <w:pPr>
        <w:pStyle w:val="Normal"/>
        <w:jc w:val="center"/>
        <w:rPr/>
      </w:pPr>
      <w:r>
        <w:rPr/>
        <w:t>в Брянском муниципальном районе Брянской области»</w:t>
      </w:r>
    </w:p>
    <w:p>
      <w:pPr>
        <w:pStyle w:val="41"/>
        <w:keepNext w:val="true"/>
        <w:keepLines/>
        <w:shd w:fill="auto" w:val="clear"/>
        <w:spacing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771"/>
      </w:tblGrid>
      <w:tr>
        <w:trPr>
          <w:trHeight w:val="92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и спорта в Брянском муниципальном районе Брянской области»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Управление культуры, молодёжной политики и спорта Брянского муниципального района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Администрация Брянского района</w:t>
            </w:r>
          </w:p>
        </w:tc>
      </w:tr>
      <w:tr>
        <w:trPr>
          <w:trHeight w:val="46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ль муниципальной программы:</w:t>
            </w:r>
          </w:p>
          <w:p>
            <w:pPr>
              <w:pStyle w:val="Normal"/>
              <w:spacing w:before="0" w:after="0"/>
              <w:ind w:firstLine="321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инфраструктуры спорта и приобщение различных слоев населения района к регулярным занятиям физической культурой и спортом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21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высших спортивных достижений и подготовки спортивного резер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укрепления здоровья населения и пропаганда здорового образа жизни.</w:t>
            </w:r>
          </w:p>
          <w:p>
            <w:pPr>
              <w:pStyle w:val="Normal"/>
              <w:spacing w:before="0" w:after="0"/>
              <w:ind w:left="321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0"/>
              <w:jc w:val="both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025-2027 год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бюджетных ассигнований на реализацию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рограммы будет осуществляться за счет средств федерального, областного, районного бюджетов, бюджетов сельских поселений, а также за счет внебюджетных источников. Соисполнителем программы является финансовое управление Брян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–</w:t>
              <w:br/>
              <w:t>668 376 497,33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556 353 131,33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55 068 183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 – 56 955 183,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областного бюджета, предусмотренных на реализацию муниципальной программы – 250 423 800,0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250 423 800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районного бюджета, предусмотренных на реализацию муниципальной программы – 412 676 897,33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4 год – 304 170 731,33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53 309 583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55 196 583,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внебюджетных источников, предусмотренных на реализацию муниципальной программы – 5 275 800,0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3 год – 1 758 600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4 год – 1 758 600,0 рублей;</w:t>
            </w:r>
          </w:p>
          <w:p>
            <w:pPr>
              <w:pStyle w:val="Normal"/>
              <w:ind w:firstLine="463"/>
              <w:jc w:val="both"/>
              <w:rPr>
                <w:highlight w:val="yellow"/>
              </w:rPr>
            </w:pPr>
            <w:r>
              <w:rPr/>
              <w:t>2025 год – 1 758 600,0 рублей.</w:t>
            </w:r>
          </w:p>
        </w:tc>
      </w:tr>
      <w:tr>
        <w:trPr>
          <w:trHeight w:val="13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jc w:val="both"/>
              <w:rPr/>
            </w:pPr>
            <w:r>
              <w:rPr/>
              <w:t>Доля населения Брянского района, систематически занимающегося физической культурой и спортом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Н</w:t>
      </w:r>
      <w:r>
        <w:rPr>
          <w:sz w:val="26"/>
          <w:szCs w:val="26"/>
        </w:rPr>
        <w:t>ачальник  Управления                                                                  В.В. Сув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браменкова М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-18-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51:00Z</dcterms:created>
  <dc:creator>Admin</dc:creator>
  <dc:description/>
  <dc:language>en-US</dc:language>
  <cp:lastModifiedBy>Ивашкина</cp:lastModifiedBy>
  <cp:lastPrinted>2024-03-11T14:38:00Z</cp:lastPrinted>
  <dcterms:modified xsi:type="dcterms:W3CDTF">2024-11-11T09:51:00Z</dcterms:modified>
  <cp:revision>2</cp:revision>
  <dc:subject/>
  <dc:title/>
</cp:coreProperties>
</file>