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                   года   №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. Глинищ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янском муниципальном рай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решения Брянского районного Совета народных депутатов от  ___________  года № _____ «О бюджете Брянского муниципального района Брянской области на 2025 год и на плановый период 2026 и 2027 годов»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«Развитие физической культуры и спорта в Брянском муниципальном районе Брянской области», согласно приложения 1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 силу с 1 января 2025 года следующие постановления администрации Брянского район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28.12.2023 г. № 1406 «Об утверждении муниципальной программы «Развитие физической культуры и спорта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11.03.2024 г. № 191 «О внесении изменений в  муниципальную программу «Развитие физической культуры и спорта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27.05.2024 г. № 476 «О внесении изменений в  муниципальную программу «Развитие физической культуры и спорта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10.2024 г. № 925 «О внесении изменений в  муниципальную программу «Развитие физической культуры и спорта в Брянском муниципальном районе Брянской област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Брянского муниципальн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  Постановление вступает в силу с 1 января 2025 г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Зайцева И.Н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Брянского района                                                                          И.Н. Михальченко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eastAsia="Times New Roman" w:cs="Calibri"/>
      <w:b/>
      <w:sz w:val="22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 CYR" w:hAnsi="Times New Roman CYR" w:cs="Times New Roman"/>
    </w:rPr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№4_"/>
    <w:qFormat/>
    <w:rPr>
      <w:b/>
      <w:sz w:val="22"/>
      <w:lang w:bidi="ar-SA"/>
    </w:rPr>
  </w:style>
  <w:style w:type="character" w:styleId="1">
    <w:name w:val="Заголовок 1 Знак"/>
    <w:qFormat/>
    <w:rPr>
      <w:rFonts w:ascii="Calibri" w:hAnsi="Calibri" w:cs="Calibri"/>
      <w:b/>
      <w:sz w:val="22"/>
    </w:rPr>
  </w:style>
  <w:style w:type="character" w:styleId="Style14">
    <w:name w:val="Название Знак"/>
    <w:qFormat/>
    <w:rPr>
      <w:rFonts w:ascii="Calibri" w:hAnsi="Calibri" w:cs="Calibri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Normaltextrun">
    <w:name w:val="normaltextru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278" w:before="0" w:after="540"/>
      <w:ind w:hanging="760"/>
      <w:jc w:val="center"/>
      <w:outlineLvl w:val="3"/>
    </w:pPr>
    <w:rPr>
      <w:rFonts w:eastAsia="Times New Roman"/>
      <w:b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  <w:lang w:val="en-US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eastAsia="Times New Roman"/>
      <w:b/>
      <w:kern w:val="2"/>
      <w:szCs w:val="20"/>
      <w:lang w:eastAsia="zh-CN"/>
    </w:rPr>
  </w:style>
  <w:style w:type="paragraph" w:styleId="Msonormalmailrucssattributepostfixmailrucssattributepostfixmailrucssattributepostfix">
    <w:name w:val="msonormalmailrucssattributepostfix_mailru_css_attribute_postfix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 Fallback;Times New Roman" w:cs="FreeSans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52:00Z</dcterms:created>
  <dc:creator>Admin</dc:creator>
  <dc:description/>
  <dc:language>en-US</dc:language>
  <cp:lastModifiedBy>Ивашкина</cp:lastModifiedBy>
  <cp:lastPrinted>2024-10-04T15:06:00Z</cp:lastPrinted>
  <dcterms:modified xsi:type="dcterms:W3CDTF">2024-11-11T09:52:00Z</dcterms:modified>
  <cp:revision>2</cp:revision>
  <dc:subject/>
  <dc:title/>
</cp:coreProperties>
</file>