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го райо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г.   №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</w:t>
      </w:r>
    </w:p>
    <w:p>
      <w:pPr>
        <w:pStyle w:val="Normal"/>
        <w:tabs>
          <w:tab w:val="clear" w:pos="708"/>
          <w:tab w:val="center" w:pos="4818" w:leader="none"/>
          <w:tab w:val="left" w:pos="78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ab/>
        <w:t>Брянской области»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67"/>
      </w:tblGrid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    </w:r>
          </w:p>
        </w:tc>
      </w:tr>
      <w:tr>
        <w:trPr>
          <w:trHeight w:val="9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 исполнитель</w:t>
              <w:br/>
              <w:t xml:space="preserve">программы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Брянского района</w:t>
            </w:r>
          </w:p>
        </w:tc>
      </w:tr>
      <w:tr>
        <w:trPr>
          <w:trHeight w:val="2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тор гражданской обороны и чрезвычайных ситуаций администрации Брянского район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 задачи программы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ализация мероприятий в области гражданской оборон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еализация мероприятий в области защиты населения и территории от чрезвычайных ситуаций, пожарной безопасности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рограммы       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trHeight w:val="2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программы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 муниципальной 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982 310,00  рублей, из них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е  7 982 310,00  рублей в т. 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 год –   2 660 770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6 год –   2 660 770, 00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7 год –   2 660 770, 00 рублей</w:t>
            </w:r>
          </w:p>
        </w:tc>
      </w:tr>
      <w:tr>
        <w:trPr>
          <w:trHeight w:val="28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, направленных на создание необходимых условий комплексной безопасности для повышения уровня защиты населения и территории Брянского муниципального района Брянской области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снование необходимости разработк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Муниципальная программа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Брянской област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лее - Программа) направлена на формирование эффективного механизма реализации полномочий в области защиты населения Брянского муниципальн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чрезвычайные ситуации остаются одними 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водковый и пожароопасный периоды представляют серьезную угрозу для населения и экономики Брянского муниципального района. Резкое повышение уровня воды в реках в весенне-летний период и возникающие лесные пожары могут быть источниками чрезвычайных ситуаций муниципального и межмуниципального характера и требуют ежегодного проведения мероприятий, направленных на предупреждение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Программы  обусловлена потребностью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этих задач, с учетом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– заблаговременного осуществления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 реализация Программы  базируется на следующих принципа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пределения качественных и количественных задач Программы, которые затем становятся основой для мониторинга ее реализации в виде целевых индикаторов. Мероприятия и решения Программы должны обеспечивать достижение поставленных це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смотрения Программы как единой системы с учетом взаимного влияния разделов и мероприятий Программы друг на дру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едставляет собой увязанный по задачам, ресурсам и срокам осуществления перечень мероприятий в области гражданской обороны, защиты населения и территории Брянского муниципального района от чрезвычайных ситуаций природного и техногенного характера, обеспечению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гражданской об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защиты населения и территории от чрезвычайных ситуаций,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этих задач позволит осуществлять на территории Брянского муниципального района Брянской области постоянный мониторинг, прогнозировать вероятность возникновения чрезвычайных ситуаций и, в связи с этим, своевременно разрабатывать и реализовывать систему мер по предупреждению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Одним из условий сохранения жизни и здоровья граждан Брянского муниципального района, а также материальных ценностей от пожаров является укрепление системы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актическое состояние системы предупреждения пожаров и уровень организации профилактических мероприятий показывает, что противопожарная безопасность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ксплуатации зданий, сооружений, инженерных сетей, расположенных на территории района  в должной мере не обеспечена, вместе с тем улучшение сложившейся системы требует значительных материальных затра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иболее проблемными, требующими вмешательства соответствующих органов местного самоуправления остаются вопросы, связанные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еспечением первичных мер пожарной безопасности в поселениях,</w:t>
      </w:r>
      <w:r>
        <w:rPr>
          <w:rFonts w:cs="Times New Roman" w:ascii="Times New Roman" w:hAnsi="Times New Roman"/>
          <w:sz w:val="28"/>
          <w:szCs w:val="28"/>
        </w:rPr>
        <w:t xml:space="preserve"> удаленных от мест дислокации подразделений пожарной охран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 В этих целях в рамках данного мероприятия за счет средств районного бюджета предусмотрена субсидия общественному учреждению «Добровольная пожарная охрана Брянской област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чинами возникновения пожаров и гибели людей </w:t>
        <w:tab/>
        <w:t>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становки с пожарами администрацией Брянского района ведется определенная работа по предупреждению пожар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частичного возмещения материального ущерба от пожаров в рамках данного мероприятия за счет средств районного бюджета, предусмотрена единовременная материальная помощь гражданам, пострадавшим в результате пожа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течение 2025 – 2027 г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за счет сред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 распорядитель средств - администрация Брянского района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 муниципальной  программы:</w:t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 982 310, 00  рублей – средства районного бюджет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приведен в Приложение №1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в соответствии с установленным механизмом оценки. Уровень реализации Программы определяется при помощи индикатора результативности исполнения целевых программ. Таким индикатором в данном случае являются:                 - количество населения, охваченного средствами оповещения РАСЦО и КСЭО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количество приобретенных материально-технических, продовольственных, медицинских и иных средств, в целях создания запасов по гражданской обор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еденные мероприятия, направленные на предупреждение возникновения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риобретенных материальных ресурсов для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обеспечение деятельности добровольной пожарной ох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оличество граждан, которым оказана единовременная материальная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ные мероприятия, направленные на снижение рисков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фактического значения индикатора результативности, его динамики, а также степен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Программы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от угроз природного и техногенного характер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остава муниципальной программы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основные мероприятия и мероприятия в рамках основных мероприятий, которые отражены в плане реализации муниципальной программы (Приложение №1)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оказателях (индикаторах) </w:t>
      </w:r>
    </w:p>
    <w:p>
      <w:pPr>
        <w:pStyle w:val="Style18"/>
        <w:spacing w:before="0" w:after="0"/>
        <w:ind w:left="10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целевых индикаторов и показателей муниципальной программы по годам реализации представлен в Приложение №2.   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2"/>
    </w:rPr>
  </w:style>
  <w:style w:type="character" w:styleId="6">
    <w:name w:val="Заголовок 6 Знак"/>
    <w:qFormat/>
    <w:rPr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84">
    <w:name w:val="xl8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3cl1">
    <w:name w:val="text3cl1"/>
    <w:basedOn w:val="Normal"/>
    <w:qFormat/>
    <w:pPr>
      <w:spacing w:lineRule="auto" w:line="240" w:before="144" w:after="288"/>
      <w:ind w:left="-15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5:00Z</dcterms:created>
  <dc:creator>VoronGlaz</dc:creator>
  <dc:description/>
  <dc:language>en-US</dc:language>
  <cp:lastModifiedBy>Ивашкина</cp:lastModifiedBy>
  <cp:lastPrinted>2024-11-08T14:10:00Z</cp:lastPrinted>
  <dcterms:modified xsi:type="dcterms:W3CDTF">2024-11-11T06:05:00Z</dcterms:modified>
  <cp:revision>2</cp:revision>
  <dc:subject/>
  <dc:title/>
</cp:coreProperties>
</file>