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культуры и  молодёжной политики </w:t>
      </w:r>
    </w:p>
    <w:p>
      <w:pPr>
        <w:pStyle w:val="Normal"/>
        <w:jc w:val="center"/>
        <w:rPr/>
      </w:pPr>
      <w:r>
        <w:rPr/>
        <w:t>в Брянском муниципальном районе Брян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71"/>
      </w:tblGrid>
      <w:tr>
        <w:trPr>
          <w:trHeight w:val="92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Развитие культуры и  молодёжной политики в Брянском муниципальном районе Брянской области» 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both"/>
              <w:rPr/>
            </w:pPr>
            <w:r>
              <w:rPr/>
              <w:t>Управление культуры, молодёжной политики и спорта Брянского муниципального района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отсутствуют</w:t>
            </w:r>
          </w:p>
        </w:tc>
      </w:tr>
      <w:tr>
        <w:trPr>
          <w:trHeight w:val="46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4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Цель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8" w:firstLine="708"/>
              <w:jc w:val="both"/>
              <w:outlineLvl w:val="1"/>
              <w:rPr/>
            </w:pPr>
            <w:r>
              <w:rPr/>
              <w:t>Сохранение культурного наследия в рамках развития культурно- просветительной деятельности, дополнительного образования, туризма и молодежной политики в Брянском муниципальном районе Брянской области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Задачи муниципальной программы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здание условий для патриотического и духовно-нравственного воспитания молодежи на примере сохранения материального и нематериального историко-культурного наследия Брянского района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обеспечение равного доступа населения Брянского района к культурным ценностям, сохранение и поддержка традиций народного творчества, стимуляция творческой активности сельских жителей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хранение и развитие системы дополнительного образования в сфере культуры и искусства, создание условий для выявления и развития творческих способностей детей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улучшение качества предоставляемых услуг посредством укрепления и обновления материально-технической базы, обеспечения безопасности (пожарной, антитеррористической, противоэпидемиологической), муниципальных учреждений культуры и учреждений дополнительного образования в сфере культуры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здание благоприятных условий для развития туризма на территории Брянского района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- поддержка деятельности молодежных и детских объединений и организаций, развитие волонтерского движения</w:t>
            </w:r>
          </w:p>
        </w:tc>
      </w:tr>
      <w:tr>
        <w:trPr>
          <w:trHeight w:val="8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25-2027 го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бюджетных ассигнований на реализацию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 Соисполнителем программы является финансовое управление Бря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–</w:t>
              <w:br/>
              <w:t>562 207 281,86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183 6894 204,6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86 872 142,6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год  – 191 650 934,62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областного бюджета, предусмотренных на реализацию муниципальной программы – 2 008 800,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666 000,0 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669 600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673 200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федерального бюджета, предусмотренных на реализацию муниципальной программы – 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0 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районного бюджета, предусмотренных на реализацию муниципальной программы – 412 492 919,0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133 783 017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36 967 355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141 742 547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бюджетов поселений, предусмотренных на реализацию муниципальной программы –140 795 544,3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46 931 848,1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46 931 848,1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46 931 848,1 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внебюджетных источников, предусмотренных на реализацию муниципальной программы – 6 910 018,5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25 год – 2 303 339,5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2 303 339,5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2 303 339,52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Охват населения культурно-досуговыми услуга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Н</w:t>
      </w:r>
      <w:r>
        <w:rPr>
          <w:sz w:val="26"/>
          <w:szCs w:val="26"/>
        </w:rPr>
        <w:t>ачальник  Управления                                                                     В.В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9:00Z</dcterms:created>
  <dc:creator>Admin</dc:creator>
  <dc:description/>
  <dc:language>en-US</dc:language>
  <cp:lastModifiedBy>Ивашкина</cp:lastModifiedBy>
  <cp:lastPrinted>2024-03-11T09:58:00Z</cp:lastPrinted>
  <dcterms:modified xsi:type="dcterms:W3CDTF">2024-11-11T09:49:00Z</dcterms:modified>
  <cp:revision>2</cp:revision>
  <dc:subject/>
  <dc:title/>
</cp:coreProperties>
</file>