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30" w:after="30"/>
        <w:ind w:left="5760" w:hanging="6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ind w:left="5760" w:hanging="657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Style17"/>
        <w:ind w:left="5760" w:hanging="6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ого района </w:t>
      </w:r>
    </w:p>
    <w:p>
      <w:pPr>
        <w:pStyle w:val="Style17"/>
        <w:ind w:left="5760" w:hanging="657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       г.  № </w:t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17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 xml:space="preserve">«ФОРМИРОВАНИЕ СОВРЕМЕННОЙ МОДЕЛИ ОБРАЗОВАНИЯ </w:t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В БРЯНСКОМ МУНИЦИПАЛЬНОМ РАЙОНЕ БРЯНСКОЙ ОБЛАСТИ»</w:t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w w:val="90"/>
          <w:sz w:val="28"/>
          <w:szCs w:val="28"/>
        </w:rPr>
      </w:pPr>
      <w:r>
        <w:rPr>
          <w:rFonts w:cs="Times New Roman" w:ascii="Times New Roman" w:hAnsi="Times New Roman"/>
          <w:b/>
          <w:w w:val="90"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линищево</w:t>
      </w:r>
      <w:r>
        <w:br w:type="page"/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муниципальной программы.</w:t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8080"/>
      </w:tblGrid>
      <w:tr>
        <w:trPr>
          <w:trHeight w:val="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           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модели образования в Брянском муниципальном районе  Брянской области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     </w:t>
              <w:br/>
              <w:t>муниципальной  программы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Управление образования администрации Брянского района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рянского района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Цели и задачи муниципальной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                 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Цель муниципальной программы: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овышение эффективности использования финансовых ресурсов и создание условий для обеспечения роста качества 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 </w:t>
            </w:r>
          </w:p>
        </w:tc>
      </w:tr>
      <w:tr>
        <w:trPr>
          <w:trHeight w:val="3959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В целях эффективного расходования бюджетных и внебюджетных средств и осуществление контроля  за их целевым и рациональным использованием в образовательных организациях в соответствии с нормативными правовыми актами Российской Федерации,  Брянской области и Брянского района в рамках реализации муниципальной программы необходимо выполнить следующие задачи:</w:t>
            </w:r>
          </w:p>
          <w:p>
            <w:pPr>
              <w:pStyle w:val="Normal"/>
              <w:numPr>
                <w:ilvl w:val="0"/>
                <w:numId w:val="7"/>
              </w:numPr>
              <w:ind w:left="497" w:hanging="5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создания современной модели образования на территории Брянского муниципального района и удовлетворения потребностей граждан в доступном и качественном образовании;</w:t>
            </w:r>
          </w:p>
          <w:p>
            <w:pPr>
              <w:pStyle w:val="Normal"/>
              <w:numPr>
                <w:ilvl w:val="0"/>
                <w:numId w:val="7"/>
              </w:numPr>
              <w:ind w:left="497" w:hanging="507"/>
              <w:jc w:val="both"/>
              <w:rPr/>
            </w:pPr>
            <w:r>
              <w:rPr>
                <w:sz w:val="28"/>
                <w:szCs w:val="28"/>
              </w:rPr>
              <w:t>совершенствование системы управления образованием на основе эффективного использования информационно-коммуникационных технологий в рамках единого образовательного пространства;</w:t>
            </w:r>
          </w:p>
          <w:p>
            <w:pPr>
              <w:pStyle w:val="Normal"/>
              <w:numPr>
                <w:ilvl w:val="0"/>
                <w:numId w:val="7"/>
              </w:numPr>
              <w:ind w:left="497" w:hanging="5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доступности и качества  дополнительного  образования и спортивной подготовки;</w:t>
            </w:r>
          </w:p>
          <w:p>
            <w:pPr>
              <w:pStyle w:val="Normal"/>
              <w:numPr>
                <w:ilvl w:val="0"/>
                <w:numId w:val="7"/>
              </w:numPr>
              <w:ind w:left="497" w:hanging="5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доступности и качества дошкольного и общего образования создание условий для повышения эффективности мер, направленных на увеличение количества участвующих в олимпиадах и конкурсах различного уровня, организация оздоровления и отдыха детей школьного возраста, временного трудоустройства несовершеннолетних граждан в возрасте от 14 до 18 лет;</w:t>
            </w:r>
          </w:p>
          <w:p>
            <w:pPr>
              <w:pStyle w:val="Normal"/>
              <w:numPr>
                <w:ilvl w:val="0"/>
                <w:numId w:val="7"/>
              </w:numPr>
              <w:ind w:left="497" w:hanging="5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улучшения качества питания обучающихся;</w:t>
            </w:r>
          </w:p>
          <w:p>
            <w:pPr>
              <w:pStyle w:val="Normal"/>
              <w:numPr>
                <w:ilvl w:val="0"/>
                <w:numId w:val="7"/>
              </w:numPr>
              <w:ind w:left="497" w:hanging="5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эффективности мер, направленных на организацию оздоровления и отдыха детей школьного возраста;</w:t>
            </w:r>
          </w:p>
          <w:p>
            <w:pPr>
              <w:pStyle w:val="Normal"/>
              <w:numPr>
                <w:ilvl w:val="0"/>
                <w:numId w:val="7"/>
              </w:numPr>
              <w:ind w:left="497" w:hanging="507"/>
              <w:jc w:val="both"/>
              <w:rPr/>
            </w:pPr>
            <w:r>
              <w:rPr>
                <w:sz w:val="28"/>
                <w:szCs w:val="28"/>
              </w:rPr>
              <w:t>создание условий для повышения эффективности мер, направленных рост социальных гарантий;</w:t>
            </w:r>
          </w:p>
          <w:p>
            <w:pPr>
              <w:pStyle w:val="Normal"/>
              <w:numPr>
                <w:ilvl w:val="0"/>
                <w:numId w:val="7"/>
              </w:numPr>
              <w:ind w:left="497" w:hanging="5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лучшения условий для обучения и воспитания учащихся и воспитанников Брян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ind w:left="497" w:hanging="5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повышения квалификации и переподготовки учителей и руководителей в соответствии с федеральными государственными образовательными стандартами.</w:t>
            </w:r>
          </w:p>
          <w:p>
            <w:pPr>
              <w:pStyle w:val="Normal"/>
              <w:autoSpaceDE w:val="false"/>
              <w:ind w:left="6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Сроки реализации       </w:t>
              <w:br/>
              <w:t>муниципальной программы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25 – 2027 годы</w:t>
            </w:r>
          </w:p>
        </w:tc>
      </w:tr>
      <w:tr>
        <w:trPr>
          <w:trHeight w:val="14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 </w:t>
              <w:br/>
              <w:t xml:space="preserve">на реализацию муниципальной программы              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рограммы – 4 457 584 586,33 рублей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– 1 456 684 134,07 рублей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– 1 497 235 496,20 рублей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27 – 1 503 664 956,06 рублей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67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ind w:left="67" w:hanging="0"/>
              <w:rPr/>
            </w:pPr>
            <w:r>
              <w:rPr>
                <w:sz w:val="28"/>
                <w:szCs w:val="28"/>
              </w:rPr>
              <w:t xml:space="preserve">Показатели (индикаторы)   </w:t>
            </w:r>
          </w:p>
          <w:p>
            <w:pPr>
              <w:pStyle w:val="ConsPlusCell"/>
              <w:ind w:left="67" w:hanging="0"/>
              <w:rPr/>
            </w:pPr>
            <w:r>
              <w:rPr>
                <w:sz w:val="28"/>
                <w:szCs w:val="28"/>
              </w:rPr>
              <w:t>муниципальной 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color w:val="0D0D0D"/>
                <w:sz w:val="28"/>
                <w:szCs w:val="28"/>
              </w:rPr>
              <w:t>Соотношение объема финансовых средств, направленных в соответствие с программой на общее образование и численности учащихся, успешно освоивших в соответствии с ФГОС учебную программу, тысяч рублей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оотношение объема финансовых средств, направленных в соответствие с программой на дошкольное образование и численности воспитанников, успешно освоивших в соответствии с ФГОС учебную программу, тысяч рублей.</w:t>
            </w:r>
          </w:p>
          <w:p>
            <w:pPr>
              <w:pStyle w:val="Normal"/>
              <w:ind w:left="67" w:hanging="0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</w:tr>
    </w:tbl>
    <w:p>
      <w:pPr>
        <w:pStyle w:val="Style17"/>
        <w:jc w:val="center"/>
        <w:rPr/>
      </w:pPr>
      <w:r>
        <w:br w:type="page"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Характеристика текущего состояния   системы образования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Брянского муниципального района Брян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ть образовательных учреждений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системе образования Брянского района функционируют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3 общеобразовательных школы (в том числе – 1 лицей, 2 гимназии)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5 детских садов, включая 5 самостоятельных детских садов и   20 общеобразовательных школ,   реализующих программы дошкольного образования;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сентября 2022 состоялось торжественное открытие  нового здания Малополпинской школы  в    с.Журиничи. Современное, комфортное здание включает в себя просторные классы с современным оборудованием, школьную столовую и пищеблок, где предусмотрено все необходимое для приготовления пищи, спортивный зал,  музей, а самое главное, в с. Журиничи появился детский сад на 2 группы. Затраты на весь период строительства составили 270 703 551,78 рублей. Дополнительно из средств районного бюджета направлено </w:t>
      </w:r>
      <w:r>
        <w:rPr>
          <w:sz w:val="28"/>
          <w:szCs w:val="28"/>
        </w:rPr>
        <w:t>3 552 462,0 рублей на приобретение мягкого инвентаря, игрового оборудования, игр, игрушек, посуды, хозяйственного инвентаря.</w:t>
      </w:r>
    </w:p>
    <w:p>
      <w:pPr>
        <w:pStyle w:val="Normal"/>
        <w:shd w:fill="FFFFFF" w:val="clear"/>
        <w:spacing w:lineRule="atLeast" w:line="240"/>
        <w:ind w:firstLine="360"/>
        <w:jc w:val="both"/>
        <w:rPr/>
      </w:pPr>
      <w:r>
        <w:rPr>
          <w:color w:val="000000"/>
          <w:sz w:val="28"/>
          <w:szCs w:val="28"/>
        </w:rPr>
        <w:t xml:space="preserve">С целью обеспечения доступности, эффективности и качества образования функционируют </w:t>
      </w:r>
      <w:r>
        <w:rPr>
          <w:b/>
          <w:color w:val="000000"/>
          <w:sz w:val="28"/>
          <w:szCs w:val="28"/>
        </w:rPr>
        <w:t>сетевые структуры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color w:val="000000"/>
          <w:sz w:val="28"/>
          <w:szCs w:val="28"/>
        </w:rPr>
        <w:t>- оказания услуг психолого-педагогического сопровождения образовательных организаций Брянского района образованы  при реорганизации районного психологического центра  5 центров психолого-педагогической помощи на базе 5 образовательных учреждений по территориальному признаку;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нтр технического образования Брянского района – на базе МБОУ «Снежская гимназия»;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ниципальная инновационная площадка «Агроэкология» на базе МБОУ «Лицей №1 Брянского района» и МБОУ «Гимназия №1 Брянского района»;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 2020 года в рамках национального проекта «Образование» федерального проекта «Современная школа» открыты и функционируют 19 центров  цифрового и гуманитарного профилей «Точка роста», в 2024 году ждут открытия Точки Роста еще в двух учреждениях;  на базе 10 школ созданы необходимые условия согласно нормативам функционирования общеобразовательных организаций  в рамках федерального проекта «Цифровая образовательная среда», в 2024 году ЦОС начнет функционировать еще в 4 учреждениях.</w:t>
      </w:r>
    </w:p>
    <w:p>
      <w:pPr>
        <w:pStyle w:val="Normal"/>
        <w:shd w:fill="FFFFFF" w:val="clear"/>
        <w:spacing w:lineRule="atLeast" w:line="240"/>
        <w:jc w:val="both"/>
        <w:rPr>
          <w:iCs/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</w:t>
      </w:r>
      <w:r>
        <w:rPr>
          <w:color w:val="000000"/>
          <w:spacing w:val="-4"/>
          <w:sz w:val="28"/>
          <w:szCs w:val="28"/>
        </w:rPr>
        <w:t xml:space="preserve">Таким образом, муниципальная система образования </w:t>
      </w:r>
      <w:r>
        <w:rPr>
          <w:iCs/>
          <w:color w:val="000000"/>
          <w:sz w:val="28"/>
          <w:szCs w:val="28"/>
        </w:rPr>
        <w:t>позволяет удовлетворить потребности населения в образовательных услугах различной направленности и содержании.</w:t>
      </w:r>
    </w:p>
    <w:p>
      <w:pPr>
        <w:pStyle w:val="Normal"/>
        <w:shd w:fill="FFFFFF" w:val="clear"/>
        <w:spacing w:lineRule="atLeast" w:line="2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ингент учащихся и воспитанников</w:t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обучающихся в образовательных учреждениях в 2019-2020 учебном году составляла  6068  учащихся, в 2020-2021 году – 6270 учащихся, с сентября 2021 года обучается 6538 учащихся, в 2022-2023 году – 6777 учащихся, в 2023-2024 году – 6980 школьников, с 1 сентября 2024 года – 7053 школьников.</w:t>
      </w:r>
    </w:p>
    <w:p>
      <w:pPr>
        <w:pStyle w:val="Normal"/>
        <w:ind w:right="-284" w:firstLine="709"/>
        <w:jc w:val="both"/>
        <w:rPr/>
      </w:pPr>
      <w:r>
        <w:rPr>
          <w:sz w:val="28"/>
          <w:szCs w:val="28"/>
        </w:rPr>
        <w:t>Численность дошкольников  на 01.09.2023 года составляет 2599 воспитанников.</w:t>
      </w:r>
    </w:p>
    <w:p>
      <w:pPr>
        <w:pStyle w:val="Normal"/>
        <w:shd w:fill="FFFFFF" w:val="clear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 сегодняшний день ликвидирована очередь для детей с 3 до 7 лет. В 20 образовательных учреждениях прием детей осуществляется  с 2 лет, в детском саду «Дружба»,  дошкольных звеньях Титовской, Свенской и Пальцовской школы прием детей ведется с  1,5 лет.</w:t>
      </w:r>
    </w:p>
    <w:p>
      <w:pPr>
        <w:pStyle w:val="Normal"/>
        <w:spacing w:lineRule="auto" w:line="254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Итоги 2022 года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2021-2022 учебного года 99,7% обучающихся успешно освоили общеобразовательные программы. Качество знаний учащихся по району составляет  46,7%, что на 0,1 % больше прошлогоднего среднего показателя ( 46,6%)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/>
          <w:sz w:val="28"/>
          <w:szCs w:val="28"/>
        </w:rPr>
        <w:t>Начальный уровень</w:t>
      </w:r>
      <w:r>
        <w:rPr>
          <w:sz w:val="28"/>
          <w:szCs w:val="28"/>
        </w:rPr>
        <w:t xml:space="preserve"> основной общеобразовательной программы завершили 748 обучающихся, 85 (11%) выпускника начальной школы окончили 4 класс на «Отлично».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Основную общеобразовательную школу</w:t>
      </w:r>
      <w:r>
        <w:rPr>
          <w:sz w:val="28"/>
          <w:szCs w:val="28"/>
        </w:rPr>
        <w:t xml:space="preserve"> окончили 559 обучающихся , 42 из них – получили аттестат об основном общем образовании с отличием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Освоение </w:t>
      </w:r>
      <w:r>
        <w:rPr>
          <w:b/>
          <w:sz w:val="28"/>
          <w:szCs w:val="28"/>
        </w:rPr>
        <w:t>средней основной общеобразовательной программы</w:t>
      </w:r>
      <w:r>
        <w:rPr>
          <w:sz w:val="28"/>
          <w:szCs w:val="28"/>
        </w:rPr>
        <w:t xml:space="preserve"> завершили 195 выпускников образовательных организаций Брянского района, в том числе, 195 обучающихся  сдавали единый государственный экзамен (ЕГЭ), 1 выпускница- с ограниченными возможностями здоровья. 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ттестат с отличием о среднем общем образовании и федеральную медаль «За особые успехи в учении»  получили 31 обучающихся, муниципальной серебряной медалью «За особые успехи в учении» награждены 9 выпускников  2021-2022 учебного года. 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зультаты ЕГЭ по обязательным предметам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 ЕГЭ по русскому языку сдавали 141 человек, средний балл – 70,5, что на 2,5 балла выше  показателя прошлого год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ингент педагогов</w:t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pacing w:val="-5"/>
          <w:sz w:val="28"/>
          <w:szCs w:val="28"/>
        </w:rPr>
        <w:t xml:space="preserve">          </w:t>
      </w:r>
      <w:r>
        <w:rPr>
          <w:spacing w:val="-4"/>
          <w:sz w:val="28"/>
          <w:szCs w:val="28"/>
        </w:rPr>
        <w:t xml:space="preserve">Численность работников в 2023 году составляет 1433 человек, в том числе 906 работников в общем образовании, 510 человек работают в дошкольном образовании,  29 работников управления образования и 17 человек в системе дополнительного образования в области физкультуры и спорта (13 педагогических работников). </w:t>
      </w:r>
    </w:p>
    <w:p>
      <w:pPr>
        <w:pStyle w:val="TextBodyIndent"/>
        <w:spacing w:lineRule="atLeast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ем качества образования, обеспечиваемого образовательным учреждением, является высокий образовательный уровень и квалификационные характеристики состава педагогических работников. По образовательным организациям имеют высшее профессиональное образование   685 человек (94%)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 xml:space="preserve">Педагогические работники имеют квалификационные категории – 662  человека (91%), высшую 314  (47,4%) , первую –269  (40,6%), соответствие занимаемой должности 79 (11.9%). За учебный год  высшую квалификационную категорию получило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58  человека, первую – 73   человек. В образовательных учреждениях района имеются внешние совместители- 21 человек, что составляет 3,2 %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редняя заработная плата по отрасли в 2023 году составил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дагогических работников школ с учетом классного руководства – 49385 рублей, без учета вознаграждения за классное руководство средняя заработная плата составляет 45463 руб. (выше целевого показателя по Указу Президента на 3233 руб.)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ских садов – 40891 рублей (выше целевого показателя по Указу Президента на 2696  рублей),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дагогических работников дополнительного образования – 39329 рублей (выше целевого показателя по Указу Президента на 1760 рублей).</w:t>
      </w:r>
    </w:p>
    <w:p>
      <w:pPr>
        <w:pStyle w:val="Normal"/>
        <w:spacing w:lineRule="atLeast" w:line="24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новом учебном году 375 классных руководителя получают денежное вознаграждение в сумме 5 тысяч рублей в месяц. </w:t>
      </w:r>
    </w:p>
    <w:p>
      <w:pPr>
        <w:pStyle w:val="Normal"/>
        <w:spacing w:lineRule="atLeast" w:line="24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сна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го процесса за 2022 год</w:t>
      </w:r>
    </w:p>
    <w:p>
      <w:pPr>
        <w:pStyle w:val="Default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по отрасли образования составляют 1 246 983,41 тыс. рублей, из них средства</w:t>
      </w:r>
    </w:p>
    <w:p>
      <w:pPr>
        <w:pStyle w:val="Default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федерального бюджета</w:t>
        <w:tab/>
        <w:t>- 232 870,187 тыс. рублей (18,7%);</w:t>
      </w:r>
    </w:p>
    <w:p>
      <w:pPr>
        <w:pStyle w:val="Default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бластного бюджета – 807 455,404 тыс. рублей (64,8%);</w:t>
      </w:r>
    </w:p>
    <w:p>
      <w:pPr>
        <w:pStyle w:val="Default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муниципального бюджета – 206 657,819 тыс. рублей (16,5%).</w:t>
      </w:r>
      <w:r>
        <w:rPr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остав расходов на отрасль в 2022 году включены расходы администрации на строительство филиала МБОУ Малополпинская сош в с. Журиничи и изготовление ПСД, изыскания по двум детским садам в п. Свень и п. Мичуринском на общую сумму 165 330,656 тыс. рублей, из них средства</w:t>
      </w:r>
    </w:p>
    <w:p>
      <w:pPr>
        <w:pStyle w:val="Default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федерального бюджета – 130 464,5 тыс. рублей (78,9%)</w:t>
      </w:r>
    </w:p>
    <w:p>
      <w:pPr>
        <w:pStyle w:val="Default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ластного бюджета – 21 374,033 тыс. рублей (12,9%)</w:t>
      </w:r>
    </w:p>
    <w:p>
      <w:pPr>
        <w:pStyle w:val="Default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ого бюджета – 13 492,123 тыс. рублей (8,2).</w:t>
      </w:r>
    </w:p>
    <w:p>
      <w:pPr>
        <w:pStyle w:val="Default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4pt;height:302.9pt" filled="f" o:ole="">
            <v:imagedata r:id="rId3" o:title=""/>
          </v:shape>
          <o:OLEObject Type="Embed" ProgID="Excel.Sheet.12" ShapeID="ole_rId2" DrawAspect="Content" ObjectID="_193222566" r:id="rId2"/>
        </w:objec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ab/>
      </w:r>
    </w:p>
    <w:p>
      <w:pPr>
        <w:pStyle w:val="Default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Расходы Управления образования и подведомственных учреждений составляет 1 081 652,754 тыс. рублей, из них средства 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федерального бюджета – 102 405,687 тыс. рублей (9,47%)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питальный ремонт МБОУ Глинищевская сош – 45 891,729 тыс. рублей,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рячее питание школьников с 1 по 4 класс – 26 114,932 тыс. рублей,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награждение за классное руководство – 28 986,388 тыс. рублей,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нансирование деятельности советников директора по воспитанию и взаимодействию с детскими общественными объединениями – 1 412,638 тыс. рублей.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областного бюджета – 786 081,371 тыс. рублей (72,68%)</w:t>
      </w:r>
    </w:p>
    <w:p>
      <w:pPr>
        <w:pStyle w:val="Default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общеобразовательный  процесс – 753 986,02 тыс. рублей, из них 231 035,565 тыс. рублей  дошкольное образование, 513 130,855 тыс. рублей – общее образование, 9 819,6 тыс. рублей меры социальной поддержки,</w:t>
      </w:r>
    </w:p>
    <w:p>
      <w:pPr>
        <w:pStyle w:val="Default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финансирование государственной программы «Развитие образования» (кровли, окна, капремонт Глинищевской сош, Точки Роста, ЦОС, модернизация школьных столовых) – 23 655,706 тыс. рублей,</w:t>
      </w:r>
    </w:p>
    <w:p>
      <w:pPr>
        <w:pStyle w:val="Default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горячее питание – 1 666,910 тыс. рублей,</w:t>
      </w:r>
    </w:p>
    <w:p>
      <w:pPr>
        <w:pStyle w:val="Default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побразование – 434,6 тыс. рублей,</w:t>
      </w:r>
    </w:p>
    <w:p>
      <w:pPr>
        <w:pStyle w:val="Default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летний отдых – 1362,8 тыс. рублей,</w:t>
      </w:r>
    </w:p>
    <w:p>
      <w:pPr>
        <w:pStyle w:val="Default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мпенсация части родительской платы – 4975,358 тыс. рублей.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муниципального бюджета – 193 165,697 тыс. рублей (17,86%)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 образовательным учреждениям на выполнение муниципального задания – 132 971,283 тыс. рублей (услуги связи – 868,6 тыс. рублей, коммунальные услуги – 65 192,0 тыс. рублей, содержание имущества – 19 856,64 тыс. рублей, прочие работы, услуги – 8107,2 тыс. рублей, налоги – 16300,0 тыс. рублей, приобретение основных средств – 15 510 тыс. рублей, ГСМ – 2160 тыс. рублей, материальные запасы, изготовление ПСД и прочее – 4976,843тыс. руб.),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тание школьников и дошкольников – 24 683,02 тыс. рублей,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финансирование государственной программы «Развитие образования» - 8332,739 тыс. рублей,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убсидии на дополнительное образование – 6691,704 тыс. рублей, 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Управления образования – 17 641,8 тыс. рублей,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етний отдых, трудоустройство несовершеннолетних, мероприятия, олимпиады  и стипендии – 2845,151 тыс. рублей.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ab/>
        <w:t xml:space="preserve">Образовательные учреждения принимают участие в реализации различных программ и национальных проектах, направляются средства из всех уровней бюджета на ремонты  и оснащение  образовательных учреждений, в частности: в 2022 году расходы бюджета составили  135 140,826 тыс. рублей, из них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 xml:space="preserve">средства федерального бюджета – 45 891,729 тыс. рублей,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 xml:space="preserve">областного бюджета – 45 164,006 тыс. рублей,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муниципального бюджета – 44 085,091 тыс. руб., а именно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 xml:space="preserve">Произведен </w:t>
      </w:r>
      <w:r>
        <w:rPr>
          <w:b/>
          <w:sz w:val="28"/>
          <w:szCs w:val="28"/>
        </w:rPr>
        <w:t>ремонт 7 кровель</w:t>
      </w:r>
      <w:r>
        <w:rPr>
          <w:sz w:val="28"/>
          <w:szCs w:val="28"/>
        </w:rPr>
        <w:t>, из них 4 капитальный ремонт, общая сумма расходов с технадзором  составила 16 565,987 тыс. рублей, из них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ные средства составили 14 242,927 тыс. рублей, 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бюджет – 2323,06 тыс. рублей.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8"/>
          <w:szCs w:val="28"/>
        </w:rPr>
        <w:t>Не использованы денежные средства в сумме 8 176,7 тыс. рублей, оплата будет произведена  в 2023 году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рнизация школьных систем образования – </w:t>
      </w:r>
      <w:r>
        <w:rPr>
          <w:b/>
          <w:sz w:val="28"/>
          <w:szCs w:val="28"/>
        </w:rPr>
        <w:t>капитальный ремонт и оснащение МБОУ «Глинищевская сош»</w:t>
      </w:r>
      <w:r>
        <w:rPr>
          <w:sz w:val="28"/>
          <w:szCs w:val="28"/>
        </w:rPr>
        <w:t xml:space="preserve"> с учетом технадзора, ремонта асфальта и дополнительных работ – 56 285,699 тыс. рублей, из них: 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федерального бюджета – 45 891,730 тыс. рублей, 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областного бюджета - 2 929,259 тыс. рублей, 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бюджета – 7 464,710 тыс. рублей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/>
          <w:sz w:val="28"/>
          <w:szCs w:val="28"/>
        </w:rPr>
        <w:t>Заменено 283 оконных блока</w:t>
      </w:r>
      <w:r>
        <w:rPr>
          <w:sz w:val="28"/>
          <w:szCs w:val="28"/>
        </w:rPr>
        <w:t xml:space="preserve"> в 11 учреждениях в сумме 5 986,404 тыс. рублей, из них 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ной бюджет – 5 447,628 тыс. рублей, 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бюджет – 538,776 тыс. рублей.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b/>
          <w:sz w:val="28"/>
          <w:szCs w:val="28"/>
        </w:rPr>
        <w:t>Модернизация школьных столовых</w:t>
      </w:r>
      <w:r>
        <w:rPr>
          <w:sz w:val="28"/>
          <w:szCs w:val="28"/>
        </w:rPr>
        <w:t xml:space="preserve"> – 9 657,719 тыс. рублей, приобретены пароконвектоматы и оборудование и мебель для пищеблоков в 20 образовательных учреждениях, из них 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8"/>
          <w:szCs w:val="28"/>
        </w:rPr>
        <w:t xml:space="preserve">областной бюджет – 6966,040 тыс. рублей,  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8"/>
          <w:szCs w:val="28"/>
        </w:rPr>
        <w:t>муниципальный бюджет – 2 691,679 тыс. рублей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очки роста</w:t>
      </w:r>
      <w:r>
        <w:rPr>
          <w:sz w:val="28"/>
          <w:szCs w:val="28"/>
        </w:rPr>
        <w:t xml:space="preserve"> на 1 030,219 тыс. рублей в 6 учреждениях (ремонт помещений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ной бюджет – 937,5 тыс. рублей,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муниципальный бюджет – 92,719 тыс. рублей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b/>
          <w:sz w:val="28"/>
          <w:szCs w:val="28"/>
        </w:rPr>
        <w:t>Цифровая образовательная среда</w:t>
      </w:r>
      <w:r>
        <w:rPr>
          <w:sz w:val="28"/>
          <w:szCs w:val="28"/>
        </w:rPr>
        <w:t xml:space="preserve"> на 629,81 тыс. рублей, приобретено программное обеспечение по биологии, химии и естественным наукам оплачены  курсы повышения квалификации педагогическим работника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ной бюджет – 573,127 тыс. рублей,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бюджет 56,683 тыс. рублей.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Из средств областного бюджета (субвенции на реализацию общего и дошкольного образования) в конце года выделены </w:t>
      </w:r>
      <w:r>
        <w:rPr>
          <w:b/>
          <w:color w:val="000000"/>
          <w:sz w:val="28"/>
          <w:szCs w:val="28"/>
        </w:rPr>
        <w:t>средства на учебные расходы</w:t>
      </w:r>
      <w:r>
        <w:rPr>
          <w:color w:val="000000"/>
          <w:sz w:val="28"/>
          <w:szCs w:val="28"/>
        </w:rPr>
        <w:t xml:space="preserve"> в сумме 21508,3 тыс. рублей. Приобретена компьютерная техника, оборудование и инвентарь для реализации федеральных стандартов образования.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Из средств муниципального бюджета направлены 31 653,393 тыс. рублей: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зготовлены ПСД и  заключения на 2603,7тыс. рублей, 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обретена школьная мебель на 8418,2 тыс. рублей, 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ащение филиала МБОУ «Малополпинская сош» в с. Журиничи мягким инвентарем, игрушками, посудой на 3265,3 тыс. рублей,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тенды на 2340,0 тыс. рублей в 13 учреждений, 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ля благоустройства и безопасности территории образовательных учреждений  спилены 118 деревьев на 1 110,5 тыс. рублей, 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пожарную безопасность направлено 379,6 тыс. рублей, 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ля антитеррористической безопасности  установлены кодовые замки, оконные замки, произведен ремонт видеонаблюдения и охранной сигнализации, установлены СКУДы  в 27  учреждениях на 1553,2 тыс. рублей, 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изведен ремонт электрики в 6 учреждениях на 1774,6 тыс. рублей,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монт системы вентиляции, отопления, водопроводной и канализационных сетей в 12 учреждениях – 5 110,477 тыс. рублей, 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й ремонт и материалы для ремонта – 3492,016 тыс. рублей,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монт, ТО и страховки школьных автобусов – 1605,8 тыс. рубл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Default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Расходы по отрасли образования в 2023 составляют 1 270 141,78 тыс. рублей, из них средства</w:t>
      </w:r>
    </w:p>
    <w:p>
      <w:pPr>
        <w:pStyle w:val="Default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  <w:t>федерального бюджета</w:t>
        <w:tab/>
        <w:t>- 128 035,83 тыс. рублей (10,1%);</w:t>
      </w:r>
    </w:p>
    <w:p>
      <w:pPr>
        <w:pStyle w:val="Default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  <w:t>областного бюджета – 905 987,56 тыс. рублей (71,3%);</w:t>
      </w:r>
    </w:p>
    <w:p>
      <w:pPr>
        <w:pStyle w:val="Default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униципального бюджета – 236 118,39 тыс. рублей (18,6%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рамках ГП «Развитие образования» Модернизация школьных систем образования произведен капитальный ремонт МБОУ «Супоневская сош №1» на 77 754,150 тыс. рублей,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и роста – 5 учреждений на 1 040,626 тыс. рублей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ОС – 2 учреждения – 813,535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ы и цели муниципальной политики 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расли «Образование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направлением муниципальной политики в сфере дошкольного, общего образования и дополнительно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 соответствии с изменившимися потребностями населения и новыми вызовами социального, культурного, экономического разви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ое направление: «Человеческий капитал и качество жизни», стратегическая цель: формирование условий для всестороннего развития и самореализации человека, обеспечение потребностей в области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 реализации муниципальной  программы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– 2027 год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ы правового регулирования, направленные на достижение целей и конечных результатов муниципальной программы.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ях правового регулирования достижения целей и конечных результатов муниципальной программы используются федеральные и региональные нормативные документы.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0"/>
      </w:tblGrid>
      <w:tr>
        <w:trPr/>
        <w:tc>
          <w:tcPr>
            <w:tcW w:w="11340" w:type="dxa"/>
            <w:tcBorders/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273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Федеральный закон от 29.12.2012 № 273-ФЗ «Об образовании в Российской Федерации»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Федеральный закон от 24.07.1998  № 124-ФЗ «Об основных гарантиях прав ребенка в Российской Федерации»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Федеральный закон от 06.10.2003 № 131-ФЗ «Об общих принципах организации местного самоуправления в Российской Федерации»</w:t>
        </w:r>
      </w:hyperlink>
    </w:p>
    <w:p>
      <w:pPr>
        <w:pStyle w:val="Normal"/>
        <w:ind w:left="993" w:hanging="0"/>
        <w:jc w:val="both"/>
        <w:rPr/>
      </w:pPr>
      <w:r>
        <w:rPr>
          <w:spacing w:val="2"/>
          <w:sz w:val="28"/>
          <w:szCs w:val="28"/>
          <w:shd w:fill="FFFFFF" w:val="clear"/>
        </w:rPr>
        <w:t>Описание мер правового регулирования, направленных на достижение целей и решение задач государственной программы представлено в таблице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3119"/>
        <w:gridCol w:w="1843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со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срок прин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рянского района, приказы образовательных учрежд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системе оплаты труда работников муниципальных образовательных учреждений Бря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платы труда работников муниципальных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-ные учре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по мере необход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районного Совета народных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обеспечения питанием детей из средств муниципального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рядок обеспечения питанием детей из средств муницип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по мере необход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ы по управлению образования о проведении школьного, муниципального этапа Всероссийской олимпиады школьников, участии в региональном этапе олимпиа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олимпи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ря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мер, принимаемых для комплексной системы безопас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мплексной системе безопасности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по мере необходимо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реализации муниципальной программы.</w:t>
      </w:r>
    </w:p>
    <w:p>
      <w:pPr>
        <w:pStyle w:val="Normal"/>
        <w:ind w:left="135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 представлены в приложении №1 к настоящей муниципальной программе Сведения о показателях (индикаторах) муниципальной программы рассчитываются по следующей методике расч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D0D0D"/>
          <w:sz w:val="28"/>
          <w:szCs w:val="28"/>
        </w:rPr>
        <w:t>Показатели (Индикаторы) муниципальной программ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D0D0D"/>
          <w:sz w:val="28"/>
          <w:szCs w:val="28"/>
        </w:rPr>
        <w:t>Соотношение объема финансовых средств, направленных в соответствие с программой на общее образование и численности учащихся, успешно освоивших в соответствии с ФГОС учебную программу:</w:t>
      </w:r>
    </w:p>
    <w:p>
      <w:pPr>
        <w:pStyle w:val="Normal"/>
        <w:jc w:val="center"/>
        <w:rPr/>
      </w:pPr>
      <w:r>
        <w:rPr>
          <w:color w:val="0D0D0D"/>
          <w:sz w:val="28"/>
          <w:szCs w:val="28"/>
        </w:rPr>
        <w:t>О=Оо расх/Чу, где</w:t>
      </w:r>
    </w:p>
    <w:p>
      <w:pPr>
        <w:pStyle w:val="Normal"/>
        <w:ind w:firstLine="709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о расх  - расходы консолидированного бюджета на общее образование,</w:t>
      </w:r>
    </w:p>
    <w:p>
      <w:pPr>
        <w:pStyle w:val="Normal"/>
        <w:ind w:firstLine="709"/>
        <w:rPr/>
      </w:pPr>
      <w:r>
        <w:rPr>
          <w:color w:val="0D0D0D"/>
          <w:sz w:val="28"/>
          <w:szCs w:val="28"/>
        </w:rPr>
        <w:t>Чу - численность учащихся, успешно освоивших в соответствии с ФГОС учебную программу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D0D0D"/>
          <w:sz w:val="28"/>
          <w:szCs w:val="28"/>
        </w:rPr>
        <w:t>Соотношение объема финансовых средств, направленных в соответствие с программой на дошкольное образование и численности воспитанников, успешно освоивших в соответствии с ФГОС учебную программу:</w:t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д=Од расх/Чд, где</w:t>
      </w:r>
    </w:p>
    <w:p>
      <w:pPr>
        <w:pStyle w:val="Normal"/>
        <w:ind w:firstLine="709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д расх  - расходы консолидированного бюджета на дошкольное образование,</w:t>
      </w:r>
    </w:p>
    <w:p>
      <w:pPr>
        <w:pStyle w:val="Normal"/>
        <w:ind w:firstLine="709"/>
        <w:rPr/>
      </w:pPr>
      <w:r>
        <w:rPr>
          <w:color w:val="0D0D0D"/>
          <w:sz w:val="28"/>
          <w:szCs w:val="28"/>
        </w:rPr>
        <w:t>Чд - численность дошкольников, успешно освоивших в соответствии с ФГОС учебную программу.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(индикаторы) основных  мероприятий:</w:t>
      </w:r>
    </w:p>
    <w:p>
      <w:pPr>
        <w:pStyle w:val="Style18"/>
        <w:numPr>
          <w:ilvl w:val="0"/>
          <w:numId w:val="12"/>
        </w:numPr>
        <w:spacing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>Доля выпускников общеобразовательных организаций Брянского района, не сдавших единый государственный экзамен, в общей численности выпускников общеобразовательных организаций, % (</w:t>
      </w:r>
      <w:r>
        <w:rPr>
          <w:sz w:val="28"/>
          <w:szCs w:val="28"/>
          <w:lang w:val="en-US"/>
        </w:rPr>
        <w:t>Vu</w:t>
      </w:r>
      <w:r>
        <w:rPr>
          <w:sz w:val="28"/>
          <w:szCs w:val="28"/>
        </w:rPr>
        <w:t>):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u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123698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08" r="-2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8"/>
          <w:szCs w:val="28"/>
        </w:rPr>
        <w:fldChar w:fldCharType="end"/>
      </w:r>
      <w:r>
        <w:rPr>
          <w:position w:val="-2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Dn</w:t>
      </w:r>
      <w:r>
        <w:rPr>
          <w:sz w:val="28"/>
          <w:szCs w:val="28"/>
        </w:rPr>
        <w:t>1 – количество выпускников общеобразовательных организаций, не сдавших единый государственный экзаме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v</w:t>
      </w:r>
      <w:r>
        <w:rPr>
          <w:sz w:val="28"/>
          <w:szCs w:val="28"/>
        </w:rPr>
        <w:t>1 – общее количество выпускников общеобразовательных  организаций (статистическая отчетность: форма № 76-рик).</w:t>
      </w:r>
    </w:p>
    <w:p>
      <w:pPr>
        <w:pStyle w:val="Style18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информации является мониторинг департамента образования и науки Брянской области,  размещенный на сайте департамента образования и науки Брянской области.</w:t>
      </w:r>
    </w:p>
    <w:p>
      <w:pPr>
        <w:pStyle w:val="Style18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>Доля школьников и дошкольников, обучающихся в соответствии с федеральными государственными образовательными стандартами, %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):</w:t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о = </w:t>
      </w:r>
      <w:r>
        <w:fldChar w:fldCharType="begin"/>
      </w:r>
      <w:r>
        <w:rPr>
          <w:position w:val="-24"/>
          <w:sz w:val="28"/>
          <w:szCs w:val="28"/>
        </w:rPr>
        <w:instrText xml:space="preserve"> QUOTE _x0001_ </w:instrText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separate"/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drawing>
          <wp:inline distT="0" distB="0" distL="0" distR="0">
            <wp:extent cx="1351915" cy="370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zCs w:val="28"/>
        </w:rPr>
        <w:fldChar w:fldCharType="end"/>
      </w:r>
      <w:r>
        <w:rPr>
          <w:position w:val="-2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фгос – количество учащихся или воспитанников образовательных организаций района, перешедших на обучение по федеральным государственным образовательным стандартам нового поколения, человек (статистическая отчетность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ч – общее количество учащихся или воспитанников образовательных организаций района, человек (статистическая отчетность: форма № 76-рик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точником информации является статистическая отчетность, размещенная на сайте управления образования администрации Брянского района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 myyobr.ucoz.net</w:t>
      </w:r>
      <w:r>
        <w:rPr>
          <w:rStyle w:val="Serpurlitem1"/>
          <w:color w:val="333333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Style18"/>
        <w:numPr>
          <w:ilvl w:val="0"/>
          <w:numId w:val="11"/>
        </w:numPr>
        <w:spacing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 xml:space="preserve">Доля учителей и руководителей общеобразовательных </w:t>
      </w:r>
      <w:r>
        <w:rPr>
          <w:color w:val="0D0D0D"/>
          <w:sz w:val="28"/>
          <w:szCs w:val="28"/>
        </w:rPr>
        <w:t>организаций</w:t>
      </w:r>
      <w:r>
        <w:rPr>
          <w:sz w:val="28"/>
          <w:szCs w:val="28"/>
        </w:rPr>
        <w:t>, прошедших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, % (Dу):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20"/>
          <w:tab w:val="left" w:pos="1134" w:leader="none"/>
        </w:tabs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Dу =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1113155" cy="334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8"/>
          <w:szCs w:val="28"/>
        </w:rPr>
        <w:fldChar w:fldCharType="end"/>
      </w:r>
      <w:r>
        <w:rPr>
          <w:position w:val="-20"/>
          <w:sz w:val="28"/>
          <w:szCs w:val="28"/>
        </w:rPr>
      </w:r>
    </w:p>
    <w:p>
      <w:pPr>
        <w:pStyle w:val="Style18"/>
        <w:tabs>
          <w:tab w:val="clear" w:pos="720"/>
          <w:tab w:val="left" w:pos="1134" w:leader="none"/>
        </w:tabs>
        <w:ind w:left="0"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количество </w:t>
      </w:r>
      <w:r>
        <w:rPr>
          <w:color w:val="0D0D0D"/>
          <w:sz w:val="28"/>
          <w:szCs w:val="28"/>
        </w:rPr>
        <w:t xml:space="preserve">учителей и руководителей общеобразовательных организаций, прошедших повышение квалификации и  (или) профессиональную переподготовку для работы в соответствии с ФГОС </w:t>
      </w:r>
      <w:r>
        <w:rPr>
          <w:sz w:val="28"/>
          <w:szCs w:val="28"/>
        </w:rPr>
        <w:t>(статистическая отчетность: форма № 83-рик)</w:t>
      </w:r>
      <w:r>
        <w:rPr>
          <w:color w:val="0D0D0D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</w:t>
      </w:r>
      <w:r>
        <w:rPr>
          <w:color w:val="0D0D0D"/>
          <w:sz w:val="28"/>
          <w:szCs w:val="28"/>
        </w:rPr>
        <w:t xml:space="preserve">общая численность руководителей и учителей общеобразовательных  организаций </w:t>
      </w:r>
      <w:r>
        <w:rPr>
          <w:sz w:val="28"/>
          <w:szCs w:val="28"/>
        </w:rPr>
        <w:t>(статистическая отчетность: форма № 83-рик)</w:t>
      </w:r>
      <w:r>
        <w:rPr>
          <w:color w:val="0D0D0D"/>
          <w:sz w:val="28"/>
          <w:szCs w:val="28"/>
        </w:rPr>
        <w:t>.</w:t>
      </w:r>
    </w:p>
    <w:p>
      <w:pPr>
        <w:pStyle w:val="Style18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>Обеспеченность детей дошкольного возраста местами в дошкольных образовательных организациях  в возрасте от 3 до 7 лет(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): </w:t>
      </w:r>
    </w:p>
    <w:p>
      <w:pPr>
        <w:pStyle w:val="Style18"/>
        <w:tabs>
          <w:tab w:val="clear" w:pos="720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20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 xml:space="preserve">=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523875" cy="350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102" r="-6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end"/>
      </w:r>
      <w:r>
        <w:rPr>
          <w:sz w:val="28"/>
          <w:szCs w:val="28"/>
        </w:rPr>
        <w:t>, мест на 1000 человек, где:</w:t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д – количество детей, находящихся в дошкольных образовательных организациях в возрасте от 3 до 7 лет (статистическая отчетность: формы № 85–Кк, 78–рик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м – количество мест в дошкольных образовательных организациях для детей в возрасте от 3 до 7 лет (статистическая отчетность: форма №85–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количестве детей, находящихся в дошкольных образовательных организациях и о количестве мест в дошкольных образовательных организациях размещена на сайте управления образования администрации Брянского района.</w:t>
      </w:r>
    </w:p>
    <w:p>
      <w:pPr>
        <w:pStyle w:val="Style18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>Обеспеченность детей дошкольного возраста местами в дошкольных образовательных организациях  в возрасте от 2 до 3 лет(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): </w:t>
      </w:r>
    </w:p>
    <w:p>
      <w:pPr>
        <w:pStyle w:val="Style18"/>
        <w:tabs>
          <w:tab w:val="clear" w:pos="720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20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 xml:space="preserve">=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523875" cy="350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102" r="-6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end"/>
      </w:r>
      <w:r>
        <w:rPr>
          <w:sz w:val="28"/>
          <w:szCs w:val="28"/>
        </w:rPr>
        <w:t>, мест на 1000 человек, где:</w:t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д – количество детей, находящихся в дошкольных образовательных организациях в возрасте от 2 до 3 лет (статистическая отчетность: формы № 85–Кк, 78–рик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м – количество мест в дошкольных образовательных организациях для детей в возрасте от 2 до 3 лет (статистическая отчетность: форма №85–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количестве детей, находящихся в дошкольных образовательных организациях и о количестве мест в дошкольных образовательных организациях размещена на сайте управления образования администрации Брянского района.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rStyle w:val="Serpurlitem1"/>
          <w:color w:val="333333"/>
          <w:sz w:val="28"/>
          <w:szCs w:val="28"/>
          <w:lang w:val="en-US"/>
        </w:rPr>
        <w:t>C</w:t>
      </w:r>
      <w:r>
        <w:rPr>
          <w:rStyle w:val="Serpurlitem1"/>
          <w:color w:val="333333"/>
          <w:sz w:val="28"/>
          <w:szCs w:val="28"/>
        </w:rPr>
        <w:t>о</w:t>
      </w:r>
      <w:r>
        <w:rPr>
          <w:sz w:val="28"/>
          <w:szCs w:val="28"/>
        </w:rPr>
        <w:t>отношение средней заработной платы педагогических работников общеобразовательных организаций к средней заработной плате в регионе,         % (Со):</w:t>
      </w:r>
    </w:p>
    <w:p>
      <w:pPr>
        <w:pStyle w:val="Style18"/>
        <w:tabs>
          <w:tab w:val="clear" w:pos="720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09"/>
        <w:jc w:val="center"/>
        <w:rPr/>
      </w:pPr>
      <w:r>
        <w:rPr>
          <w:sz w:val="28"/>
          <w:szCs w:val="28"/>
        </w:rPr>
        <w:t xml:space="preserve">Со =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1351915" cy="38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end"/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 xml:space="preserve"> – средняя заработная плата педагогических работников                  общеобразовательных организаций (статистическая отчетность:  форма «ЗП-образование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редняя заработная плата в регионе.</w:t>
      </w:r>
    </w:p>
    <w:p>
      <w:pPr>
        <w:pStyle w:val="Style18"/>
        <w:numPr>
          <w:ilvl w:val="0"/>
          <w:numId w:val="11"/>
        </w:numPr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средней заработной платы педагогических работников дошкольных образовательных организаций к средней заработной плате в сфере общего образования в регионе, % (С3):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3 =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1398905" cy="334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8"/>
          <w:szCs w:val="28"/>
        </w:rPr>
        <w:fldChar w:fldCharType="end"/>
      </w:r>
      <w:r>
        <w:rPr>
          <w:position w:val="-2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дош</w:t>
      </w:r>
      <w:r>
        <w:rPr>
          <w:sz w:val="28"/>
          <w:szCs w:val="28"/>
        </w:rPr>
        <w:t xml:space="preserve"> – средняя заработная плата педагогических работников дошкольных образовательных организаций (статистическая отчетность: форма «ЗП-образование»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–  средняя заработная плата в сфере  общего образования в регионе (статистическая отчетность: форма «ЗП-образование»).</w:t>
      </w:r>
    </w:p>
    <w:p>
      <w:pPr>
        <w:pStyle w:val="Style18"/>
        <w:numPr>
          <w:ilvl w:val="0"/>
          <w:numId w:val="11"/>
        </w:numPr>
        <w:spacing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>Соотношение средней заработной платы педагогических работников организаций дополнительного образования детей с спортивной подготовки</w:t>
      </w:r>
    </w:p>
    <w:p>
      <w:pPr>
        <w:pStyle w:val="Style18"/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средней заработной плате учителей в регионе, % (С1):</w:t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1 = </w:t>
      </w:r>
      <w:r>
        <w:fldChar w:fldCharType="begin"/>
      </w:r>
      <w:r>
        <w:rPr>
          <w:position w:val="-24"/>
          <w:sz w:val="28"/>
          <w:szCs w:val="28"/>
        </w:rPr>
        <w:instrText xml:space="preserve"> QUOTE _x0001_ </w:instrText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separate"/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drawing>
          <wp:inline distT="0" distB="0" distL="0" distR="0">
            <wp:extent cx="1343660" cy="361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100" r="-2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zCs w:val="28"/>
        </w:rPr>
        <w:fldChar w:fldCharType="end"/>
      </w:r>
      <w:r>
        <w:rPr>
          <w:position w:val="-24"/>
          <w:sz w:val="28"/>
          <w:szCs w:val="28"/>
        </w:rPr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доп</w:t>
      </w:r>
      <w:r>
        <w:rPr>
          <w:sz w:val="28"/>
          <w:szCs w:val="28"/>
        </w:rPr>
        <w:t xml:space="preserve"> – средняя заработная плата педагогических работников организаций дополнительного образования детей (статистическая отчетность: форма «ЗП-образование»)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Доля обучающихся в образовательных организациях, которым предоставлена возможность обучаться в соответствии с основными  современными требованиями, % (Д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):</w:t>
      </w:r>
    </w:p>
    <w:p>
      <w:pPr>
        <w:pStyle w:val="Style18"/>
        <w:tabs>
          <w:tab w:val="clear" w:pos="720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1236980" cy="361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00" r="-2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8"/>
          <w:szCs w:val="28"/>
        </w:rPr>
        <w:fldChar w:fldCharType="end"/>
      </w:r>
      <w:r>
        <w:rPr>
          <w:position w:val="-23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личество детей, обучающихся в общеобразовательных организациях, соответствующих современным требованиям обуч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общее количество детей в общеобразовательных организац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количества общеобразовательных организаций, соответствующих современным требованиям обучения, и общего количества общеобразовательных организаций размещен на сайте управления образования администрации Брянского района (myyobr.ucoz.net);</w:t>
      </w:r>
    </w:p>
    <w:p>
      <w:pPr>
        <w:pStyle w:val="Style18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мещений муниципальных общеобразовательных организаций, приведенных в соответствии с брендбуком "Точки роста" (количество помещений, единиц)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униципальных образовательных  организаций, в которой создана цифровая образовательная среда (количество учреждений, единиц)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</w:rPr>
        <w:t>Количество учреждений, в которых проводятся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количество учреждений, единиц)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 (количество учреждений, единиц)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ват  питанием учащихся, % (Оп):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 =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1217930" cy="350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02" r="-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8"/>
          <w:szCs w:val="28"/>
        </w:rPr>
        <w:fldChar w:fldCharType="end"/>
      </w:r>
      <w:r>
        <w:rPr>
          <w:position w:val="-23"/>
          <w:sz w:val="28"/>
          <w:szCs w:val="28"/>
        </w:rPr>
      </w:r>
    </w:p>
    <w:p>
      <w:pPr>
        <w:pStyle w:val="Style18"/>
        <w:ind w:left="0" w:firstLine="720"/>
        <w:jc w:val="both"/>
        <w:rPr/>
      </w:pPr>
      <w:r>
        <w:rPr>
          <w:sz w:val="28"/>
          <w:szCs w:val="28"/>
        </w:rPr>
        <w:t xml:space="preserve">Оп0 – количество детей, обеспеченных питанием (статистическая отчетность: форма № ОО-1); </w:t>
      </w:r>
    </w:p>
    <w:p>
      <w:pPr>
        <w:pStyle w:val="Style18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д – общее количество детей (статистическая отчетность: форма№ ОО-1).</w:t>
      </w:r>
    </w:p>
    <w:p>
      <w:pPr>
        <w:pStyle w:val="Style18"/>
        <w:numPr>
          <w:ilvl w:val="0"/>
          <w:numId w:val="11"/>
        </w:numPr>
        <w:spacing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хват бесплатным горячим  питанием обучающихся, получающих начальное общее образование в государственных и муниципальных образовательных организациях, % (Оп):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 =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1217930" cy="3505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102" r="-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8"/>
          <w:szCs w:val="28"/>
        </w:rPr>
        <w:fldChar w:fldCharType="end"/>
      </w:r>
      <w:r>
        <w:rPr>
          <w:position w:val="-23"/>
          <w:sz w:val="28"/>
          <w:szCs w:val="28"/>
        </w:rPr>
      </w:r>
    </w:p>
    <w:p>
      <w:pPr>
        <w:pStyle w:val="Style18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0 – количество детей, обеспеченных питанием (статистическая отчетность: форма № ОО-1); </w:t>
      </w:r>
    </w:p>
    <w:p>
      <w:pPr>
        <w:pStyle w:val="Style18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>Доля обучающихся по программам общего образования, участвующих в олимпиадах и конкурсах муниципального, регионального и всероссийского  уровня, % (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eastAsia="en-US"/>
        </w:rPr>
        <w:t>д</w:t>
      </w:r>
      <w:r>
        <w:rPr>
          <w:sz w:val="28"/>
          <w:szCs w:val="28"/>
        </w:rPr>
        <w:t>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eastAsia="en-US"/>
        </w:rPr>
        <w:t xml:space="preserve">д =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1428750" cy="3346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8"/>
          <w:szCs w:val="28"/>
        </w:rPr>
        <w:fldChar w:fldCharType="end"/>
      </w:r>
      <w:r>
        <w:rPr>
          <w:position w:val="-2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дар0 – количество обучающихся по программам общего образования, участвующих в олимпиадах и конкурсах различного уров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ч0 – общее количество обучающихся по программам общего образования, человек (статистическая отчетность: форма № 76-ри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проведения олимпиад и конкурсов размещается на сайте управления образования администрации Брянского района.</w:t>
      </w:r>
    </w:p>
    <w:p>
      <w:pPr>
        <w:pStyle w:val="Style18"/>
        <w:numPr>
          <w:ilvl w:val="0"/>
          <w:numId w:val="11"/>
        </w:numPr>
        <w:spacing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обучающихся по программам общего образования – призеров муниципальных, региональных и всероссийских олимпиад и конкурсов от общего числа участников,  участвующих в  олимпиадах и конкурсах, %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п):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center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п</w:t>
      </w:r>
      <w:r>
        <w:rPr>
          <w:sz w:val="28"/>
          <w:szCs w:val="28"/>
          <w:lang w:eastAsia="en-US"/>
        </w:rPr>
        <w:t xml:space="preserve"> =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1019175" cy="323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111" r="-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sz w:val="28"/>
          <w:szCs w:val="28"/>
        </w:rPr>
        <w:t>, где: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п1 – количество обучающихся по программам общего образования – призеров муниципальных, региональных и всероссийских  олимпиад и конкурс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общ1 – общая численность участни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нформация о результатах проведения олимпиад и конкурсов размещается на управления образования администрации Брянского района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/</w:t>
      </w:r>
      <w:r>
        <w:rPr>
          <w:color w:val="333333"/>
          <w:sz w:val="28"/>
          <w:szCs w:val="28"/>
        </w:rPr>
        <w:t xml:space="preserve"> </w:t>
      </w:r>
      <w:r>
        <w:rPr>
          <w:rStyle w:val="Serpurlitem1"/>
          <w:color w:val="333333"/>
          <w:sz w:val="28"/>
          <w:szCs w:val="28"/>
        </w:rPr>
        <w:t>myyobr.ucoz.net</w:t>
      </w:r>
      <w:r>
        <w:rPr>
          <w:sz w:val="28"/>
          <w:szCs w:val="28"/>
        </w:rPr>
        <w:t>).</w:t>
      </w:r>
    </w:p>
    <w:p>
      <w:pPr>
        <w:pStyle w:val="Style18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ельный вес детей школьного возраста, охваченных всеми формами оздоровления:</w:t>
      </w:r>
    </w:p>
    <w:p>
      <w:pPr>
        <w:pStyle w:val="Style18"/>
        <w:tabs>
          <w:tab w:val="clear" w:pos="720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м =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989965" cy="361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100" r="-3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8"/>
          <w:szCs w:val="28"/>
        </w:rPr>
        <w:fldChar w:fldCharType="end"/>
      </w:r>
      <w:r>
        <w:rPr>
          <w:position w:val="-23"/>
          <w:sz w:val="28"/>
          <w:szCs w:val="28"/>
        </w:rPr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м – число детей, отдохнувших    в лагерях с дневным пребыванием на базе образовательных организаций, в загородных оздоровительных лагерях и здравницах, в палаточных лагерях и др.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шв – всего детей в возрасте 7 – 15 л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информации является статистическая отчетность  форма 1 – ОЛ</w:t>
      </w:r>
    </w:p>
    <w:p>
      <w:pPr>
        <w:pStyle w:val="Style18"/>
        <w:ind w:left="0" w:firstLine="720"/>
        <w:jc w:val="both"/>
        <w:rPr/>
      </w:pPr>
      <w:r>
        <w:rPr>
          <w:sz w:val="28"/>
          <w:szCs w:val="28"/>
        </w:rPr>
        <w:t>Источником информации является мониторинг управления образования, размещенный на сайте управления образования администрации Брянского района (</w:t>
      </w:r>
      <w:r>
        <w:rPr>
          <w:rStyle w:val="Serpurlitem1"/>
          <w:color w:val="333333"/>
          <w:sz w:val="28"/>
          <w:szCs w:val="28"/>
        </w:rPr>
        <w:t>myyobr.ucoz.net)</w:t>
      </w:r>
      <w:r>
        <w:rPr>
          <w:sz w:val="28"/>
          <w:szCs w:val="28"/>
        </w:rPr>
        <w:t>.</w:t>
      </w:r>
    </w:p>
    <w:p>
      <w:pPr>
        <w:pStyle w:val="Style18"/>
        <w:numPr>
          <w:ilvl w:val="0"/>
          <w:numId w:val="11"/>
        </w:numPr>
        <w:spacing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трудоустроенных несовершеннолетних граждан в возрасте от 14 до 18 лет, % (Дд):</w:t>
      </w:r>
    </w:p>
    <w:p>
      <w:pPr>
        <w:pStyle w:val="Style18"/>
        <w:tabs>
          <w:tab w:val="clear" w:pos="720"/>
          <w:tab w:val="left" w:pos="1134" w:leader="none"/>
        </w:tabs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д =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1294765" cy="3505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8"/>
          <w:szCs w:val="28"/>
        </w:rPr>
        <w:fldChar w:fldCharType="end"/>
      </w:r>
      <w:r>
        <w:rPr>
          <w:position w:val="-23"/>
          <w:sz w:val="28"/>
          <w:szCs w:val="28"/>
        </w:rPr>
      </w:r>
    </w:p>
    <w:p>
      <w:pPr>
        <w:pStyle w:val="Style18"/>
        <w:tabs>
          <w:tab w:val="clear" w:pos="720"/>
          <w:tab w:val="left" w:pos="1134" w:leader="none"/>
        </w:tabs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20"/>
        <w:jc w:val="both"/>
        <w:rPr/>
      </w:pPr>
      <w:r>
        <w:rPr>
          <w:sz w:val="28"/>
          <w:szCs w:val="28"/>
        </w:rPr>
        <w:t>Сдпу  – численность  трудоустроенных детей в возрасте 14–18 лет (периодическая отчетность: форма  № ОО-1);</w:t>
      </w:r>
    </w:p>
    <w:p>
      <w:pPr>
        <w:pStyle w:val="Style18"/>
        <w:ind w:left="0" w:firstLine="720"/>
        <w:rPr/>
      </w:pPr>
      <w:r>
        <w:rPr>
          <w:sz w:val="28"/>
          <w:szCs w:val="28"/>
        </w:rPr>
        <w:t xml:space="preserve">Собщ – </w:t>
      </w:r>
      <w:r>
        <w:rPr>
          <w:color w:val="0D0D0D"/>
          <w:sz w:val="28"/>
          <w:szCs w:val="28"/>
        </w:rPr>
        <w:t xml:space="preserve">общая  численность детей в возрасте 14 – 18 лет </w:t>
      </w:r>
      <w:r>
        <w:rPr>
          <w:sz w:val="28"/>
          <w:szCs w:val="28"/>
        </w:rPr>
        <w:t>(периодическая отчетность форма: № ОО-1).</w:t>
      </w:r>
      <w:r>
        <w:rPr>
          <w:color w:val="0D0D0D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11"/>
        </w:numPr>
        <w:tabs>
          <w:tab w:val="clear" w:pos="720"/>
          <w:tab w:val="left" w:pos="1260" w:leader="none"/>
        </w:tabs>
        <w:spacing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лата компенсации части родительской платы за содержание ребенка в дошкольных образовательных организациях, % (Вк):</w:t>
      </w:r>
    </w:p>
    <w:p>
      <w:pPr>
        <w:pStyle w:val="Style18"/>
        <w:tabs>
          <w:tab w:val="clear" w:pos="720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к = </w:t>
      </w:r>
      <w:r>
        <w:fldChar w:fldCharType="begin"/>
      </w:r>
      <w:r>
        <w:rPr>
          <w:position w:val="-24"/>
          <w:sz w:val="28"/>
          <w:szCs w:val="28"/>
        </w:rPr>
        <w:instrText xml:space="preserve"> QUOTE _x0001_ </w:instrText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separate"/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drawing>
          <wp:inline distT="0" distB="0" distL="0" distR="0">
            <wp:extent cx="1209675" cy="361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100" r="-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zCs w:val="28"/>
        </w:rPr>
        <w:fldChar w:fldCharType="end"/>
      </w:r>
      <w:r>
        <w:rPr>
          <w:position w:val="-24"/>
          <w:sz w:val="28"/>
          <w:szCs w:val="28"/>
        </w:rPr>
      </w:r>
    </w:p>
    <w:p>
      <w:pPr>
        <w:pStyle w:val="Style18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п – количество детей, родители которых получают компенсацию части родительской платы за содержание ребенка в дошкольных образовательных организациях;</w:t>
      </w:r>
    </w:p>
    <w:p>
      <w:pPr>
        <w:pStyle w:val="Style18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 – общее количество детей в дошкольных образовательных организациях (статистическая отчетность: форма № 85-К).</w:t>
      </w:r>
    </w:p>
    <w:p>
      <w:pPr>
        <w:pStyle w:val="Normal"/>
        <w:numPr>
          <w:ilvl w:val="0"/>
          <w:numId w:val="11"/>
        </w:numPr>
        <w:ind w:left="0" w:firstLine="720"/>
        <w:jc w:val="both"/>
        <w:rPr/>
      </w:pPr>
      <w:r>
        <w:rPr>
          <w:sz w:val="28"/>
          <w:szCs w:val="28"/>
        </w:rPr>
        <w:t>Охват мерами социальной поддержки по оплате жилого помещения с отоплением и освещением педагогических работников образовательных организаций, работающих и проживающих в сельской местности ,%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1305560" cy="3505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8"/>
          <w:szCs w:val="28"/>
        </w:rPr>
        <w:fldChar w:fldCharType="end"/>
      </w:r>
      <w:r>
        <w:rPr>
          <w:position w:val="-23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 – количество педагогических работников образовательных организаций, получающих компенсацию расходов на оплату жилых помещений, отопления и освещения, работающих и проживающих в сельских населенных пунктах Брянского района;</w:t>
      </w:r>
    </w:p>
    <w:p>
      <w:pPr>
        <w:pStyle w:val="Style18"/>
        <w:ind w:left="0"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общ – общее количество педагогических работников образовательных организаций, работающих и проживающих в сельской местности. Отчет размещается на сайте управления образования администрации Брянского района (</w:t>
      </w:r>
      <w:r>
        <w:rPr>
          <w:rStyle w:val="Serpurlitem1"/>
          <w:color w:val="333333"/>
          <w:sz w:val="28"/>
          <w:szCs w:val="28"/>
        </w:rPr>
        <w:t>myyobr.ucoz.net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ват ежемесячным денежным вознаграждением за классное руководство педагогических работников государственных и муниципальных общеобразовательных организаций,%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:</w:t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1305560" cy="3505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8"/>
          <w:szCs w:val="28"/>
        </w:rPr>
        <w:fldChar w:fldCharType="end"/>
      </w:r>
      <w:r>
        <w:rPr>
          <w:position w:val="-23"/>
          <w:sz w:val="28"/>
          <w:szCs w:val="28"/>
        </w:rPr>
      </w:r>
    </w:p>
    <w:p>
      <w:pPr>
        <w:pStyle w:val="Style18"/>
        <w:ind w:left="1212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 – число классных руководителей, получающих ежемесячное денежное вознаграждение за классное руководство;</w:t>
      </w:r>
    </w:p>
    <w:p>
      <w:pPr>
        <w:pStyle w:val="Style18"/>
        <w:ind w:left="1212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общ – число классных руководителей всего, человек.</w:t>
      </w:r>
    </w:p>
    <w:p>
      <w:pPr>
        <w:pStyle w:val="Style18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советников, которым 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.</w:t>
      </w:r>
    </w:p>
    <w:p>
      <w:pPr>
        <w:pStyle w:val="Style18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учающихся из многодетных семей, которые обеспечены бесплатным горячим питанием</w:t>
      </w:r>
    </w:p>
    <w:p>
      <w:pPr>
        <w:pStyle w:val="Normal"/>
        <w:keepNext w:val="true"/>
        <w:spacing w:before="240" w:after="240"/>
        <w:ind w:left="600" w:hanging="0"/>
        <w:jc w:val="center"/>
        <w:rPr/>
      </w:pPr>
      <w:r>
        <w:rPr>
          <w:b/>
          <w:sz w:val="28"/>
          <w:szCs w:val="28"/>
        </w:rPr>
        <w:t>Состав муниципальной  программы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Муниципальная программа включает в себя основные мероприятия, которые отражены в плане реализации муниципальной программы, согласно приложению №2 к настоящей муниципальной программе 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 направлены на финансирование следующих расходов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едоставления общедоступного начального, основного, общего образования общеобразовательных организаций в части реализации ими государственного стандарта общего образова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рганизация предоставления общедоступного дошкольного образова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и управление в сфере установленных функций органов местного самоуправле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рганизация дополнительного образова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убсидии муниципальным образовательным организациям на возмещение нормативных затрат, связанных с оказанием муниципальных услуг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аботе с детьми и молодежью, проведение конкурсов, районных мероприятий, районной спартакиады дошкольников, участие в областной спартакиаде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едение в соответствии с брендбуком «Точка роста» помещений муниципальных общеобразовательных организаци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ита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роведению оздоровительной компании дете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ые гарантии педагогическим работникам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учреждений образования Брянского район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модернизации школьных систем образова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иональный проект цифровая образовательная сред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реждения, обеспечивающие оказание услуг в сфере образования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проект "Патриотическое воспитание граждан Российской Федерации" (Брянская область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сидии муниципальным образовательным организациям на реализацию мероприятий по развитию образования в рамках государственной программы "Развитие образования и науки Брянской области"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</w:t>
      </w:r>
    </w:p>
    <w:p>
      <w:pPr>
        <w:pStyle w:val="Normal"/>
        <w:ind w:left="13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образования</w:t>
        <w:tab/>
        <w:tab/>
        <w:t xml:space="preserve">                      </w:t>
        <w:tab/>
        <w:tab/>
        <w:t>Т.И. Сергеенко</w:t>
      </w:r>
    </w:p>
    <w:sectPr>
      <w:footerReference w:type="default" r:id="rId25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6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53" w:hanging="21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7" w:hanging="360"/>
      </w:pPr>
      <w:rPr>
        <w:sz w:val="28"/>
        <w:szCs w:val="28"/>
      </w:rPr>
    </w:lvl>
  </w:abstractNum>
  <w:abstractNum w:abstractNumId="10">
    <w:lvl w:ilvl="0">
      <w:start w:val="17"/>
      <w:numFmt w:val="decimal"/>
      <w:lvlText w:val="%1."/>
      <w:lvlJc w:val="left"/>
      <w:pPr>
        <w:tabs>
          <w:tab w:val="num" w:pos="0"/>
        </w:tabs>
        <w:ind w:left="1368" w:hanging="37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i w:val="false"/>
        <w:szCs w:val="28"/>
        <w:iCs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  <w:iCs w:val="false"/>
      <w:sz w:val="28"/>
      <w:szCs w:val="28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yle10">
    <w:name w:val="Название Знак"/>
    <w:qFormat/>
    <w:rPr>
      <w:b/>
      <w:sz w:val="28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erpurlitem1">
    <w:name w:val="serp-url__item1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9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40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hyperlink" Target="http://www.pravo.gov.ru/proxy/ips/?searchres=&amp;x=60&amp;y=7&amp;bpas=cd00000&amp;a3=&amp;a3type=1&amp;a3value=&amp;a6=&amp;a6type=1&amp;a6value=&amp;a15=&amp;a15type=1&amp;a15value=&amp;a7type=1&amp;a7from=&amp;a7to=&amp;a7date=29.12.2012&amp;a8=273-%D4%C7&amp;a8type=1&amp;a1=%CE%E1+%EE%E1%F0%E0%E7%EE%E2%E0%ED%E8%E8+%E2+%D0%EE%F1%F1%E8%E9%F1%EA%EE%E9+%D4%E5%E4%E5%F0%E0%F6%E8%E8%0D%0A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pravo.gov.ru/proxy/ips/?docbody=&amp;nd=102054607&amp;rdk=&amp;intelsearch=%CE%E1+%EE%F1%ED%EE%E2%ED%FB%F5+%E3%E0%F0%E0%ED%F2%E8%FF%F5+%EF%F0%E0%E2+%F0%E5%E1%E5%ED%EA%E0+%E2+%D0%EE%F1%F1%E8%E9%F1%EA%EE%E9+%D4%E5%E4%E5%F0%E0%F6%E8%E8" TargetMode="External"/><Relationship Id="rId6" Type="http://schemas.openxmlformats.org/officeDocument/2006/relationships/hyperlink" Target="http://pravo.gov.ru/proxy/ips/?docbody=&amp;nd=102083574&amp;intelsearch=%D4%E5%E4%E5%F0%E0%EB%FC%ED%FB%E9+%E7%E0%EA%EE%ED+%EE%F2+06.10.2003+%B9+131-%D4%C7+%AB%CE%E1+%EE%E1%F9%E8%F5+%EF%F0%E8%ED%F6%E8%EF%E0%F5+%EE%F0%E3%E0%ED%E8%E7%E0%F6%E8%E8+%EC%E5%F1%F2%ED%EE%E3%EE+%F1%E0%EC%EE%F3%EF%F0%E0%E2%EB%E5%ED%E8%FF+%E2+%D0%EE%F1%F1%E8%E9%F1%EA%EE%E9+%D4%E5%E4%E5%F0%E0%F6%E8%E8%BB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3:42:00Z</dcterms:created>
  <dc:creator>++</dc:creator>
  <dc:description/>
  <dc:language>en-US</dc:language>
  <cp:lastModifiedBy>Ивашкина</cp:lastModifiedBy>
  <cp:lastPrinted>2024-11-13T16:05:00Z</cp:lastPrinted>
  <dcterms:modified xsi:type="dcterms:W3CDTF">2024-11-13T13:42:00Z</dcterms:modified>
  <cp:revision>2</cp:revision>
  <dc:subject/>
  <dc:title>РОССИЙСКАЯ ФЕДЕРАЦИЯ</dc:title>
</cp:coreProperties>
</file>