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к проекту РЕШЕНИЯ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внесении изменений в РЕШЕНИЕ Брянского    район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бюджете Брянского муниципального района Брянской  области на 2024 год и на плановый период 2025 и 2026 годов»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Проект решения вносится на рассмотрение представительного органа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части бюджета Брянского муниципального района Брянской области на 2024 – 2026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both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92 676 824,8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92 184 481,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43 960 965,2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both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10 581 312,9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73 851 148,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25 627 631,9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both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17 904 488,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333 333,3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333 333,33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ной части бюджета Брянского муниципального района Брянской области на</w:t>
      </w:r>
      <w:r>
        <w:rPr>
          <w:b/>
          <w:sz w:val="28"/>
          <w:szCs w:val="28"/>
        </w:rPr>
        <w:t xml:space="preserve"> 2024 год</w:t>
      </w:r>
      <w:r>
        <w:rPr>
          <w:sz w:val="28"/>
          <w:szCs w:val="28"/>
        </w:rPr>
        <w:t xml:space="preserve"> увеличен на </w:t>
      </w:r>
      <w:r>
        <w:rPr>
          <w:b/>
          <w:sz w:val="28"/>
          <w:szCs w:val="28"/>
        </w:rPr>
        <w:t xml:space="preserve"> 43 510 224,17 </w:t>
      </w:r>
      <w:r>
        <w:rPr>
          <w:sz w:val="28"/>
          <w:szCs w:val="28"/>
        </w:rPr>
        <w:t xml:space="preserve">рублей. На </w:t>
      </w:r>
      <w:r>
        <w:rPr>
          <w:b/>
          <w:sz w:val="28"/>
          <w:szCs w:val="28"/>
        </w:rPr>
        <w:t>2025 год</w:t>
      </w:r>
      <w:r>
        <w:rPr>
          <w:sz w:val="28"/>
          <w:szCs w:val="28"/>
        </w:rPr>
        <w:t xml:space="preserve">  и </w:t>
      </w:r>
      <w:r>
        <w:rPr>
          <w:b/>
          <w:sz w:val="28"/>
          <w:szCs w:val="28"/>
        </w:rPr>
        <w:t xml:space="preserve">2026 год </w:t>
      </w:r>
      <w:r>
        <w:rPr>
          <w:sz w:val="28"/>
          <w:szCs w:val="28"/>
        </w:rPr>
        <w:t xml:space="preserve">общий объем доходной части бюджета района не изменяется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налоговых и неналоговых доходов на 2024 год увеличен на </w:t>
      </w:r>
      <w:r>
        <w:rPr>
          <w:b/>
          <w:sz w:val="28"/>
          <w:szCs w:val="28"/>
        </w:rPr>
        <w:t>35 754 862,91 рублей</w:t>
      </w:r>
      <w:r>
        <w:rPr>
          <w:sz w:val="28"/>
          <w:szCs w:val="28"/>
        </w:rPr>
        <w:t>,  на 2025 и 2026 годы не меняется.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бюджета района представлено в таблице:</w:t>
      </w:r>
    </w:p>
    <w:p>
      <w:pPr>
        <w:pStyle w:val="Normal"/>
        <w:shd w:fill="FFFFFF" w:val="clear"/>
        <w:spacing w:lineRule="auto" w:line="264"/>
        <w:jc w:val="both"/>
        <w:rPr/>
      </w:pPr>
      <w:r>
        <w:rPr/>
        <w:t>Изменение прогнозируемых доходов местного бюджета на 2024 год</w:t>
        <w:br/>
        <w:t>и на плановый период 2025 и 2026 годов</w:t>
      </w:r>
    </w:p>
    <w:p>
      <w:pPr>
        <w:pStyle w:val="Normal"/>
        <w:shd w:fill="FFFFFF" w:val="clear"/>
        <w:spacing w:lineRule="auto" w:line="264"/>
        <w:ind w:firstLine="720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</w:t>
      </w:r>
      <w:r>
        <w:rPr>
          <w:color w:val="000000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634"/>
        <w:gridCol w:w="1525"/>
        <w:gridCol w:w="1661"/>
        <w:gridCol w:w="1213"/>
      </w:tblGrid>
      <w:tr>
        <w:trPr>
          <w:tblHeader w:val="true"/>
          <w:trHeight w:val="73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00 00000 00 0000 00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 35 754 862,9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0 209 027,3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 02000 01 0000 11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771,6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  <w:tab/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10 789 300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4010 01 0000 11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4 610 300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0 00 0000 12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130 000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1 070010 00 0000 12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15 464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БЕЗВОЗМЕЗДНЫЕ          ПОСТУПЛЕН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 755 361,2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 0000 00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7 755 361,2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7 755 361,2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субсидии бюджетам муниципальных районов 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7 755 361,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 510 224,1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</w:tbl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Доходная часть бюджета района на 2024 год увеличена на                      </w:t>
      </w:r>
      <w:r>
        <w:rPr>
          <w:b/>
          <w:sz w:val="28"/>
          <w:szCs w:val="28"/>
        </w:rPr>
        <w:t>+ 43 510 224,17 рублей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- за счет налоговых и неналоговых доходов на </w:t>
      </w:r>
      <w:r>
        <w:rPr>
          <w:b/>
          <w:sz w:val="28"/>
          <w:szCs w:val="28"/>
        </w:rPr>
        <w:t>+35 754 862,91      рублей</w:t>
      </w:r>
      <w:r>
        <w:rPr>
          <w:sz w:val="28"/>
          <w:szCs w:val="28"/>
        </w:rPr>
        <w:t>, в том числе: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КБК 1 01 02000 01 0000 110 «Налог на доходы физических лиц»  увеличивается на +20 209 037,31 рублей. Рост поступлений сложился по ООО «Завод нефтегазового и энергетического оборудования «ГазЭнергоКомплект» (дивиденды)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КБК 182 1 05 02010 01 0000 110 «Единый налог на вмененный  доход  для  отдельных видов деятельности» увеличивается на 771,6 рублей, фактическое поступление задолженности по отмененному налогу от Корхмазян А.Г. и Ермакова Е.А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БК 182 1 05 03010 01 0000 110 «Единый сельскохозяйственный налог», увеличивается  на 10 789 300,00 рублей, фактическое поступление за счет роста налогооблагаемой базы по ООО "Новый путь" и ООО "Агрофирма культура"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КБК 182 1 05 04010 01 0000 110 «Налог, взимаемый в связи с применением патентной системы налогообложения, зачисляемый в бюджеты муниципальных районов» увеличивается на 6 048 000,0 рублей, фактическое поступление налога в связи с переносом срока уплаты с 31.12.2023 года (выходной день) на 09.01.2024 года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КБК 000 1 11 05020 00 0000 120 «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» увеличиваются на сумму 130 000,00 рублей, фактическое поступление арендной платы  в связи с заключением новых договоров;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БК 000 1 11 07010 00 0000 120 «Доходы от перечисления части прибыли государственных и муниципальных унитарных предприятий, остающейся после уплаты налогов и обязательных платежей» увеличена на 15 464,00 рублей в связи с фактическим поступлением средств от МУП "Комбинат школьного питания" Брянского района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района увеличена за счет безвозмездных поступлений:   на 2024 год </w:t>
      </w:r>
      <w:r>
        <w:rPr>
          <w:b/>
          <w:sz w:val="28"/>
          <w:szCs w:val="28"/>
        </w:rPr>
        <w:t>+ 7 755 361,26 рублей</w:t>
      </w:r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/>
      </w:pPr>
      <w:r>
        <w:rPr>
          <w:b/>
          <w:sz w:val="28"/>
          <w:szCs w:val="28"/>
        </w:rPr>
        <w:t>2.Корректировка расходной части мест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ной части бюджета Брянского муниципального района Брянской области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4</w:t>
      </w:r>
      <w:r>
        <w:rPr>
          <w:sz w:val="28"/>
          <w:szCs w:val="28"/>
        </w:rPr>
        <w:t xml:space="preserve"> год увеличен на +</w:t>
      </w:r>
      <w:r>
        <w:rPr>
          <w:b/>
          <w:sz w:val="28"/>
          <w:szCs w:val="28"/>
        </w:rPr>
        <w:t xml:space="preserve">43 510 224,17 </w:t>
      </w:r>
      <w:r>
        <w:rPr>
          <w:sz w:val="28"/>
          <w:szCs w:val="28"/>
        </w:rPr>
        <w:t>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за счет безвозмездных поступлений на  +7 755 361,26 рубле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очие субсидии бюджетам</w:t>
      </w:r>
      <w:r>
        <w:rPr/>
        <w:t xml:space="preserve"> </w:t>
      </w:r>
      <w:r>
        <w:rPr>
          <w:sz w:val="28"/>
          <w:szCs w:val="28"/>
        </w:rPr>
        <w:t>муниципальных район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убсидия</w:t>
      </w:r>
      <w:r>
        <w:rPr/>
        <w:t xml:space="preserve"> «</w:t>
      </w:r>
      <w:r>
        <w:rPr>
          <w:sz w:val="28"/>
          <w:szCs w:val="28"/>
        </w:rPr>
        <w:t>Отдельные мероприятия по развитию образования»</w:t>
      </w:r>
    </w:p>
    <w:p>
      <w:pPr>
        <w:pStyle w:val="Normal"/>
        <w:ind w:left="7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+ 1 234 548,33 рублей</w:t>
      </w:r>
      <w:r>
        <w:rPr/>
        <w:t xml:space="preserve"> </w:t>
      </w:r>
      <w:r>
        <w:rPr>
          <w:sz w:val="28"/>
          <w:szCs w:val="28"/>
        </w:rPr>
        <w:t>(благоустройство территории                                МБОУ Глинищевская СОШ по контракту 2023 года);</w:t>
      </w:r>
    </w:p>
    <w:p>
      <w:pPr>
        <w:pStyle w:val="Normal"/>
        <w:ind w:left="7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+ 6 309 510,00 рублей (благоустройство территории                            МБОУ Глинищевская СОШ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87" w:hanging="36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убсидия "Развитие материально-технической базы муниципальных образовательных организаций в сфере физической культуры и спорта" </w:t>
      </w:r>
    </w:p>
    <w:p>
      <w:pPr>
        <w:pStyle w:val="Normal"/>
        <w:ind w:left="78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+211 302,93 рублей (приобретение спортивной формы, оборудования в сфере физической культуры -  Спортивная школа Брянского           района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за счет  собственных доходов </w:t>
      </w:r>
      <w:r>
        <w:rPr>
          <w:sz w:val="28"/>
          <w:szCs w:val="28"/>
        </w:rPr>
        <w:t xml:space="preserve">общий объем расходной части местного бюджета </w:t>
      </w:r>
      <w:r>
        <w:rPr>
          <w:b/>
          <w:sz w:val="28"/>
          <w:szCs w:val="28"/>
        </w:rPr>
        <w:t>увеличен на сумму +35 754 862,91  рублей</w:t>
      </w:r>
      <w:r>
        <w:rPr>
          <w:sz w:val="28"/>
          <w:szCs w:val="28"/>
        </w:rPr>
        <w:t xml:space="preserve"> для оплаты первоочередных расходных обязательств из них: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- содержание учреждений образования +6 336 749,11 рублей                                (+2 400 000,00 рублей - изготовление ПСД для капитального ремонта детских садов Мичуринская сош, Гимназия №1, Лицей №1;  +2 587 243,55 рублей - ПСД для проектирования пожарной сигнализации, монтаж системы экстренного оповещения; +294 700,00 рублей - ремонт системы вентиляции Лицей №1; +169 211,56 рублей  изготовление ПСД  для проектирования пожарной сигнализации  д/с Золотой петушок; + 885 594,00 рублей - монтаж экстренного речевого оповещения д/с Снежинка, Золотой петушок, Мегаполис); </w:t>
      </w:r>
    </w:p>
    <w:p>
      <w:pPr>
        <w:pStyle w:val="Normal"/>
        <w:shd w:fill="FFFFFF" w:val="clear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изготовление проектно-сметной документации ремонта   спортивного зала   ФОК «Глинищево» +1 500 000,00 рублей;</w:t>
      </w:r>
    </w:p>
    <w:p>
      <w:pPr>
        <w:pStyle w:val="Normal"/>
        <w:shd w:fill="FFFFFF" w:val="clear"/>
        <w:spacing w:lineRule="auto" w:line="264"/>
        <w:ind w:firstLine="708"/>
        <w:jc w:val="both"/>
        <w:rPr/>
      </w:pPr>
      <w:r>
        <w:rPr>
          <w:sz w:val="28"/>
          <w:szCs w:val="28"/>
        </w:rPr>
        <w:t>- содержание учреждений культуры и спорта +877 880,00 рублей (подключение на пункт централизованной охраны кнопками экстренного вызова +211 079,00 рублей; монтаж системы пожарной сигнализации и системы оповещения о пожаре +502 240,00 рублей ФОК Брянского района; промывка и опрессовка системы отопления, проверка прибора учета тепловой энергии с монтажом +164 561,00 рублей ФОК Глинищево);</w:t>
      </w:r>
    </w:p>
    <w:p>
      <w:pPr>
        <w:pStyle w:val="Normal"/>
        <w:shd w:fill="FFFFFF" w:val="clear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приобретение программных комплексов, АРМ  и оргтехники         +2 931 507,00 рублей (локальная бессрочная версия для подготовки градостроительных планов + 225 087 рублей; переход Корпоративной почты на платную основу для юридических лиц +53 377,00 рублей; VipNet для информационной безопасности +792 750,00 рублей, ежегодное продление безопасности +148 550,00 рублей; мониторы, МФУ, АРМ 15шт, флеш.накопители      + 1 711 743,00 рублей);</w:t>
        <w:tab/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технической инвентаризации (подготовка технических планов 2-х объектов) + 50 00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формирование земельных участков под надземными частями газопровода +600 0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совершенствование оплаты труда органов местного самоуправления и бюджетных учреждений + 22 996 906,80 рублей.</w:t>
      </w:r>
    </w:p>
    <w:p>
      <w:pPr>
        <w:pStyle w:val="Normal"/>
        <w:shd w:fill="FFFFFF" w:val="clear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8"/>
        <w:jc w:val="both"/>
        <w:rPr/>
      </w:pPr>
      <w:r>
        <w:rPr>
          <w:sz w:val="28"/>
          <w:szCs w:val="28"/>
        </w:rPr>
        <w:tab/>
        <w:t>Дополнительно произведены внутренние перемещения лимитов в 2024 году:</w:t>
      </w:r>
    </w:p>
    <w:p>
      <w:pPr>
        <w:pStyle w:val="Normal"/>
        <w:shd w:fill="FFFFFF" w:val="clear"/>
        <w:spacing w:lineRule="auto" w:line="264"/>
        <w:ind w:firstLine="708"/>
        <w:jc w:val="both"/>
        <w:rPr/>
      </w:pPr>
      <w:r>
        <w:rPr>
          <w:sz w:val="28"/>
          <w:szCs w:val="28"/>
        </w:rPr>
        <w:t>- на реализацию переданных полномочий по решению отдельных вопросов местного значения муниципальных районов в соответствии с заключенными соглашениями в сфере дорожной деятельности в отношении дорог общего пользования  местного значения +5 000 000,00 рублей;</w:t>
      </w:r>
    </w:p>
    <w:p>
      <w:pPr>
        <w:pStyle w:val="Normal"/>
        <w:shd w:fill="FFFFFF" w:val="clear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 15 000 000,00 на строительство "Пристройка универсального спортивного зала к МБОУ "Супоневская СОШ №1 им Героя Советского Союза Н.И.Чувина" Брянского района в н.п.Супонево Брянского района Брянской области";</w:t>
      </w:r>
    </w:p>
    <w:p>
      <w:pPr>
        <w:pStyle w:val="Normal"/>
        <w:shd w:fill="FFFFFF" w:val="clear"/>
        <w:spacing w:lineRule="auto" w:line="264"/>
        <w:ind w:firstLine="708"/>
        <w:jc w:val="both"/>
        <w:rPr/>
      </w:pPr>
      <w:r>
        <w:rPr>
          <w:sz w:val="28"/>
          <w:szCs w:val="28"/>
        </w:rPr>
        <w:t>+ 5 000 000,00 рублей субсидия МУП Возрождение (на осуществление реконструкции водонапорной башни д.Добрунь);</w:t>
      </w:r>
    </w:p>
    <w:p>
      <w:pPr>
        <w:pStyle w:val="Normal"/>
        <w:shd w:fill="FFFFFF" w:val="clear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+5 639 886,20 рублей дополнительная потребность в целях совершенствования оплаты труда;</w:t>
      </w:r>
    </w:p>
    <w:p>
      <w:pPr>
        <w:pStyle w:val="Normal"/>
        <w:shd w:fill="FFFFFF" w:val="clear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+ 500 000,00 рублей ремонт асфальта д/с Мегаполис;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+ 284 100,00 на предоставлении субсидии на иные цели МБОУ Транспортно-хозяйственная служба (приобретение кондиционеров).</w:t>
      </w:r>
    </w:p>
    <w:p>
      <w:pPr>
        <w:pStyle w:val="Normal"/>
        <w:shd w:fill="FFFFFF" w:val="clear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изменения отражены в приложениях 2, 3 и 4 с целью отражения изменений расходной части бюджета по ведомственной, функциональной и программной структурам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 2025 и 2026 годы общий объем расходной части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измен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both"/>
        <w:rPr/>
      </w:pPr>
      <w:r>
        <w:rPr>
          <w:b/>
          <w:sz w:val="28"/>
          <w:szCs w:val="28"/>
        </w:rPr>
        <w:t>3.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Предлагаемые проектом решения изменения отражены в текстовой   части и приложениях к проекту решения «О внесении изменений в решение «О бюджете Брянского муниципального района Брянской области на 2024 год и на плановый период 2025 и 2026 годов».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ректирована текстовая часть решения о бюджете в части основных характеристик бюджета. 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Брянского района -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__________                </w:t>
      </w:r>
      <w:r>
        <w:rPr>
          <w:sz w:val="28"/>
          <w:szCs w:val="28"/>
          <w:u w:val="single"/>
        </w:rPr>
        <w:t>С.Н.Воронцо</w:t>
      </w:r>
      <w:r>
        <w:rPr>
          <w:sz w:val="28"/>
          <w:szCs w:val="28"/>
        </w:rPr>
        <w:t>ва</w:t>
      </w:r>
      <w:r>
        <w:rPr>
          <w:i/>
          <w:sz w:val="22"/>
          <w:szCs w:val="22"/>
        </w:rPr>
        <w:tab/>
        <w:t xml:space="preserve">                                                                            (</w:t>
      </w:r>
      <w:r>
        <w:rPr>
          <w:i/>
          <w:sz w:val="20"/>
          <w:szCs w:val="20"/>
        </w:rPr>
        <w:t>подпись)</w:t>
        <w:tab/>
        <w:t xml:space="preserve">                      (инициалы, фамилия)</w:t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 xml:space="preserve">Исполнитель: 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Н.А.Афонасьеыва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Тел.8(4832)94-11-13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 xml:space="preserve">Е.В. Степанова 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Тел.8(4832)94-11-18</w:t>
      </w:r>
    </w:p>
    <w:sectPr>
      <w:headerReference w:type="default" r:id="rId2"/>
      <w:type w:val="nextPage"/>
      <w:pgSz w:w="11906" w:h="16838"/>
      <w:pgMar w:left="1701" w:right="851" w:gutter="0" w:header="357" w:top="851" w:footer="0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2:16:00Z</dcterms:created>
  <dc:creator>Фролова Валентина Павловна</dc:creator>
  <dc:description/>
  <cp:keywords/>
  <dc:language>en-US</dc:language>
  <cp:lastModifiedBy>fiт</cp:lastModifiedBy>
  <cp:lastPrinted>2024-05-21T08:48:00Z</cp:lastPrinted>
  <dcterms:modified xsi:type="dcterms:W3CDTF">2024-05-21T05:49:00Z</dcterms:modified>
  <cp:revision>12</cp:revision>
  <dc:subject/>
  <dc:title>Пояснительная записка</dc:title>
</cp:coreProperties>
</file>