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нформация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об исполнении </w:t>
      </w:r>
      <w:r>
        <w:rPr>
          <w:bCs/>
          <w:sz w:val="32"/>
          <w:szCs w:val="32"/>
        </w:rPr>
        <w:t xml:space="preserve">бюджета Брян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32"/>
          <w:szCs w:val="32"/>
        </w:rPr>
        <w:t>за 1 квартал 202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  <w:t>Доходы бюджета Брянского муниципального района  за 1 квартал 2025 года исполнены в сумме 619,9 млн. рублей, что составило 18,5 % к годовому плану (3 352,6 млн. рубле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ст доходов к аналогичному периоду прошлого года –  242,4 млн. рублей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Налоговые и неналоговые доходы бюджета исполнены в сумме  158,1 млн. рублей, или 20,6 % к плану года (769,1 млн. рублей). Рост к прошлому году – 0,3 млн. рублей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Рост поступлений налоговых доходов сложился в связи с уплатой единого сельскохозяйственного налога ООО «Новый путь» в большем объеме.</w:t>
      </w:r>
    </w:p>
    <w:p>
      <w:pPr>
        <w:pStyle w:val="Normal"/>
        <w:ind w:firstLine="851"/>
        <w:jc w:val="both"/>
        <w:rPr/>
      </w:pPr>
      <w:r>
        <w:rPr/>
        <w:t>Безвозмездные перечисления исполнены в сумме 461,8 млн. руб. или 17,9 % к плану (2 583,5 млн. руб.). Увеличение к прошлому году -</w:t>
        <w:br/>
        <w:t>242,1 млн. руб.</w:t>
      </w:r>
    </w:p>
    <w:p>
      <w:pPr>
        <w:pStyle w:val="Normal"/>
        <w:ind w:firstLine="851"/>
        <w:jc w:val="both"/>
        <w:rPr/>
      </w:pPr>
      <w:r>
        <w:rPr/>
        <w:t xml:space="preserve">За 1 квартал 2025 года структура налоговых и неналоговых доходов бюджета Брянского муниципального района в сравнении с аналогичным периодом прошлого года  незначительно изменилась. </w:t>
      </w:r>
    </w:p>
    <w:p>
      <w:pPr>
        <w:pStyle w:val="Normal"/>
        <w:ind w:firstLine="851"/>
        <w:jc w:val="both"/>
        <w:rPr/>
      </w:pPr>
      <w:r>
        <w:rPr/>
        <w:t>Основным доходным источником является – НДФЛ – 60%, акцизы   составили – 4,5%, ЕСХН – 17,9%;  ПСН – 5,7 %,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– 5,3 %.</w:t>
      </w:r>
    </w:p>
    <w:p>
      <w:pPr>
        <w:pStyle w:val="Normal"/>
        <w:ind w:firstLine="851"/>
        <w:jc w:val="both"/>
        <w:rPr/>
      </w:pPr>
      <w:r>
        <w:rPr/>
        <w:t xml:space="preserve">Наибольшие суммы поступлений доходов в бюджет района в 1 квартале 2025 г. наблюдаются в сроки уплаты годовых и текущих платежей. </w:t>
      </w:r>
    </w:p>
    <w:p>
      <w:pPr>
        <w:pStyle w:val="31"/>
        <w:rPr/>
      </w:pPr>
      <w:r>
        <w:rPr/>
      </w:r>
    </w:p>
    <w:p>
      <w:pPr>
        <w:pStyle w:val="Normal"/>
        <w:jc w:val="center"/>
        <w:rPr/>
      </w:pPr>
      <w:r>
        <w:rPr/>
        <w:t>Таблица 1. Структура доходов  бюджета района  за 1 квартал 2025-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млн. рублей)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992"/>
        <w:gridCol w:w="1580"/>
        <w:gridCol w:w="972"/>
        <w:gridCol w:w="158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мес.2025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мес.202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8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еречисления от бюдже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242,1</w:t>
            </w:r>
          </w:p>
        </w:tc>
      </w:tr>
      <w:tr>
        <w:trPr>
          <w:trHeight w:val="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  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24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76" w:leader="none"/>
                <w:tab w:val="right" w:pos="13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76" w:leader="none"/>
                <w:tab w:val="right" w:pos="13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                              безвозмез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трансф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7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,4</w:t>
            </w:r>
          </w:p>
        </w:tc>
      </w:tr>
    </w:tbl>
    <w:p>
      <w:pPr>
        <w:pStyle w:val="31"/>
        <w:ind w:firstLine="851"/>
        <w:rPr/>
      </w:pPr>
      <w:r>
        <w:rPr/>
        <w:t>Структура доходов бюджета района за отчетный период в сравнении  с  прошлым годом не изменилась.</w:t>
      </w:r>
    </w:p>
    <w:p>
      <w:pPr>
        <w:pStyle w:val="31"/>
        <w:ind w:firstLine="851"/>
        <w:rPr/>
      </w:pPr>
      <w:r>
        <w:rPr/>
        <w:t xml:space="preserve">Основную долю доходов районного бюджета в 2025 году, как и в 2024 году составляют безвозмездные перечисления вышестоящего бюджета (74,5%). </w:t>
      </w:r>
    </w:p>
    <w:p>
      <w:pPr>
        <w:pStyle w:val="31"/>
        <w:ind w:firstLine="851"/>
        <w:rPr/>
      </w:pPr>
      <w:r>
        <w:rPr/>
        <w:t xml:space="preserve">В структуре безвозмездных перечислений в 2025 году наибольший удельный вес, как и в 2024 году, занимают субвенции (226,2 млн. руб. или 36,5%). Сумма поступлений безвозмездных перечислений за отчетный период увеличена на 33,8  млн. руб.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сходов бюджета Брянского муниципального района за                         1 квартал 2025 года составил 558,2 млн. руб., план (3 607,5 млн. руб.) исполнен на 15,5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ак и в аналогичном периоде прошлого года, основную долю расходов бюджета составляют расходы на социально-культурную сферу – 362,4 млн. руб. (64,9% всех расход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Образование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или 290,9 млн. руб. Удельный вес в расходах бюджета района – 52,1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Культура, кинематография» составили 23,8 млн. руб. Удельный вес расходов за 1 квартал 2025г. в общем объёме расходов бюджета района составляет 4,3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Социальная политика» исполнены в объеме 9,9 млн. руб. (1,8% - удельный вес в общей сумме расход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Физическая культура и спорт» сложились в объеме 37,8 млн. руб. Удельный вес в расходах бюджета района – 6,8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а поддержку жилищно-коммунального хозяйства направлено 1,9 млн. руб., удельный вес в расходах – 0,3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Национальная безопасность и правоохранительная деятельность» составили 2,1 млн. руб. Удельный вес в расходах бюджета района – 0,4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 отрасли «Национальная экономика» расходы составляют 158,7 млн. руб., удельный вес в расходах – 28,4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Расходы по отрасли «Общегосударственные вопросы» составляют </w:t>
        <w:br/>
        <w:t>30,4 млн. руб. Удельный вес в расходах – 5,5%.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«Межбюджетные трансферты» бюджет района исполнен в сумме 2,7 млн. руб., что составляет 0,5% общего объёма расходов.</w:t>
      </w:r>
    </w:p>
    <w:p>
      <w:pPr>
        <w:pStyle w:val="Normal"/>
        <w:ind w:firstLine="851"/>
        <w:jc w:val="both"/>
        <w:rPr/>
      </w:pPr>
      <w:r>
        <w:rPr/>
        <w:t>Муниципальный долг Брянского района по состоянию на 01.04.2025 г. составляет 36 666 666,67 млн. руб. том числе:</w:t>
      </w:r>
    </w:p>
    <w:p>
      <w:pPr>
        <w:pStyle w:val="Normal"/>
        <w:ind w:left="851" w:hanging="0"/>
        <w:jc w:val="both"/>
        <w:rPr/>
      </w:pPr>
      <w:r>
        <w:rPr/>
        <w:t>бюджетный кредит  - 36 666 666,67 млн. руб.</w:t>
      </w:r>
    </w:p>
    <w:p>
      <w:pPr>
        <w:pStyle w:val="3"/>
        <w:ind w:left="0" w:firstLine="851"/>
        <w:jc w:val="both"/>
        <w:rPr/>
      </w:pPr>
      <w:r>
        <w:rPr/>
        <w:t xml:space="preserve">Из средств бюджета Брянского муниципального района  в 1 квартале 2025 года бюджетные кредиты не предоставлялись. </w:t>
      </w:r>
    </w:p>
    <w:p>
      <w:pPr>
        <w:pStyle w:val="3"/>
        <w:ind w:left="0"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рянского района – началь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 xml:space="preserve">                      </w:t>
        <w:tab/>
        <w:tab/>
        <w:tab/>
        <w:t xml:space="preserve">       С.Н. Воронц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Степанова Е.В. 94-11-18</w:t>
      </w:r>
    </w:p>
    <w:p>
      <w:pPr>
        <w:pStyle w:val="TextBody"/>
        <w:rPr/>
      </w:pPr>
      <w:r>
        <w:rPr>
          <w:sz w:val="20"/>
        </w:rPr>
        <w:t>Селиванова Н.В.. 94-11-13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6:00Z</dcterms:created>
  <dc:creator>SECOND</dc:creator>
  <dc:description/>
  <cp:keywords/>
  <dc:language>en-US</dc:language>
  <cp:lastModifiedBy>Степанова</cp:lastModifiedBy>
  <cp:lastPrinted>2024-04-16T15:56:00Z</cp:lastPrinted>
  <dcterms:modified xsi:type="dcterms:W3CDTF">2025-04-16T12:14:00Z</dcterms:modified>
  <cp:revision>13</cp:revision>
  <dc:subject/>
  <dc:title>Информация</dc:title>
</cp:coreProperties>
</file>