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Я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Брянского   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бюджете Брянского муниципального района Брянской  области на 2024 год и на плановый период 2025 и 2026 годов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части бюджета Брянского муниципального района Брянской области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49 588 838,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57 184 481,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3 960 965,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17 871 169,8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37 851 148,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25 627 631,9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Дефицит (-),</w:t>
            </w:r>
          </w:p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профицит (+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 717 668,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0 666 666,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333 333,33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бюджета Брянского муниципального района Брянской области на</w:t>
      </w:r>
      <w:r>
        <w:rPr>
          <w:b/>
          <w:sz w:val="28"/>
          <w:szCs w:val="28"/>
        </w:rPr>
        <w:t xml:space="preserve"> 2024 год</w:t>
      </w:r>
      <w:r>
        <w:rPr>
          <w:sz w:val="28"/>
          <w:szCs w:val="28"/>
        </w:rPr>
        <w:t xml:space="preserve"> увеличен на </w:t>
      </w:r>
      <w:r>
        <w:rPr>
          <w:b/>
          <w:sz w:val="28"/>
          <w:szCs w:val="28"/>
        </w:rPr>
        <w:t xml:space="preserve">123 649 052,39 </w:t>
      </w:r>
      <w:r>
        <w:rPr>
          <w:sz w:val="28"/>
          <w:szCs w:val="28"/>
        </w:rPr>
        <w:t xml:space="preserve">рублей. На </w:t>
      </w:r>
      <w:r>
        <w:rPr>
          <w:b/>
          <w:sz w:val="28"/>
          <w:szCs w:val="28"/>
        </w:rPr>
        <w:t>2025 год</w:t>
      </w:r>
      <w:r>
        <w:rPr>
          <w:sz w:val="28"/>
          <w:szCs w:val="28"/>
        </w:rPr>
        <w:t xml:space="preserve"> уменьшается на 35 000 000,00 рублей. На </w:t>
      </w:r>
      <w:r>
        <w:rPr>
          <w:b/>
          <w:sz w:val="28"/>
          <w:szCs w:val="28"/>
        </w:rPr>
        <w:t xml:space="preserve">2026 год </w:t>
      </w:r>
      <w:r>
        <w:rPr>
          <w:sz w:val="28"/>
          <w:szCs w:val="28"/>
        </w:rPr>
        <w:t xml:space="preserve">общий объем доходной части бюджета района не изменяется.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- за счет налоговых и неналоговых доходов увеличен на                                    </w:t>
      </w:r>
      <w:r>
        <w:rPr>
          <w:b/>
          <w:sz w:val="28"/>
          <w:szCs w:val="28"/>
        </w:rPr>
        <w:t>+ 122 341 545,46     рублей</w:t>
      </w:r>
      <w:r>
        <w:rPr>
          <w:sz w:val="28"/>
          <w:szCs w:val="28"/>
        </w:rPr>
        <w:t>, в том числе: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КБК  182 1 01 02000 01 0000 110 «Налог на доходы физических лиц»  увеличивается на  119 877 009,91 рублей. Рост поступлений по  ООО «Завод нефтегазового и энергетического оборудования «ГазЭнергоКомплект», ООО "Ваер-Сервис", ООО "Агроторг" и ООО "Агро-Авто", ООО "Старком"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182 1 05 02010 01 0000 110 «Единый налог на вмененный  доход  для  отдельных видов деятельности» увеличивается на 1 660,0 рублей, фактическое поступление средств  (задолженность по отмененному налогу от Кленковой О.И.)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182 1 05 03010 01 0000 110 «Единый сельскохозяйственный налог», снижение на 32 000 рублей, фактическое поступление средств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КБК 182 1 05 04010 01 0000 110 «Налог, взимаемый в связи с применением патентной системы налогообложения, зачисляемый в бюджеты муниципальных районов» снижение на 277 300,0 рублей,  в связи с переносом срока уплаты  на январь 2025 года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182 1 08 00000 00 0000 110 «Государственная пошлина» увеличение на 2 076 000,00 рублей,  рост поступлений в связи с увеличением размеров госпошлины с сентября 2024 года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182 1 11 05010 00 0000 120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» снижение на 2 000 000,00 рублей, снижение в связи с переоценкой кадастровой стоимости земли ООО "Строй Сервис"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КБК 182 1 11 05020 00 0000 120 «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» увеличиваются на сумму 12 180,00 рублей, фактическое поступление арендной платы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КБК 182 1 11 05035 05 0000 120 «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» снижение на 17 300,00 рублей, расторжение договора аренды с ФГУП «Почта России»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КБК 182  1 11 05070 05 0000 120 «Доходы от сдачи в аренду имущества, составляющего казну муниципальных районов (за исключением земельных участков)» снижение на 125 700,00 рублей,  расторжение договоров аренды с Брянское ОСБ №8605, ООО "Жилкомсервис Мичуринский", ФГУП "Почта России"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КБК 182 1 11 05300 00 0000 120 «Плата по соглашениям об установлении сервитута в отношении земельных участков, находящихся в государственной или муниципальной собственности» снижение на 4 984,45 рублей, в связи с меньшим количеством обращени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БК 182 1 11 09080 00 0000 120 «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» снижение на 77 250,00 рублей, запланированные аукционы не состоялись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БК 048  1 12 01000 01 0000 120 «Плата за негативное воздействие на окружающую среду» увеличение   на 366 000,00 рублей, в связи с фактическим поступлением средств от ЛПУМГ (Глинищево) и ООО "АСОК" (Добрунь)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БК 000 1 13 02000 00  0000 130 «Доходы от компенсации затрат государства» увеличение на 15 690,00 рублей, фактическое поступление средств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БК 111 1 14 06000 00 0000 430 «Доходы от продажи земельных участков, находящихся в государственной и муниципальной собственности» увеличение на 2 027 540,00 рублей, рост поступлений по продаже земли на аукционе и  поступлений за продажу участков (перераспредел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БК 000  1 16 00000 00 0000 000  «Штрафы, санкции, возмещение ущерба» увеличение  на 500 000,00 рублей, в связи  с ростом поступлений от уполномоченных органов.</w:t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>
          <w:sz w:val="28"/>
          <w:szCs w:val="28"/>
        </w:rPr>
        <w:t xml:space="preserve">-за счет безвозмездных поступлений уменьшен на                                                            </w:t>
      </w:r>
      <w:r>
        <w:rPr>
          <w:b/>
          <w:sz w:val="28"/>
          <w:szCs w:val="28"/>
        </w:rPr>
        <w:t>+1 307 506,93 рублей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/>
      </w:pPr>
      <w:r>
        <w:rPr>
          <w:sz w:val="28"/>
          <w:szCs w:val="28"/>
        </w:rPr>
        <w:t>Изменение доходной части бюджета района представлено в таблице:</w:t>
      </w:r>
    </w:p>
    <w:p>
      <w:pPr>
        <w:pStyle w:val="Normal"/>
        <w:shd w:fill="FFFFFF" w:val="clear"/>
        <w:spacing w:lineRule="auto" w:line="264"/>
        <w:jc w:val="both"/>
        <w:rPr/>
      </w:pPr>
      <w:r>
        <w:rPr/>
        <w:t>Изменение прогнозируемых доходов местного бюджета на 2024 год</w:t>
        <w:br/>
        <w:t>и на плановый период 2025 и 2026 годов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634"/>
        <w:gridCol w:w="1525"/>
        <w:gridCol w:w="1661"/>
        <w:gridCol w:w="1213"/>
      </w:tblGrid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 год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2026 год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2 341 545,46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19 877 009,9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 02000 01 0000 11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 66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  <w:tab/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32 0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 04010 01 0000 11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7 3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11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 076 0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0 0000 12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2 000 0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0 00 0000 12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2 18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 3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0 05 0000 12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5 7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00 00 0000 12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4 984,45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80 00 0000 12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7 25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66 0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00 00  0000 13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5 69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00 00 0000 43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2 027 54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 00000 00 0000 000  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00 0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         ПОСТУПЛЕНИ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 307 506,93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 000 00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0000 00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 603 0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9999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тации бюджетам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 603 0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655 190,96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 000 00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25304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655 190,96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25520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 000 00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94 456,9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4 456,9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 154 154,79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4 845,2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 389 0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3 649 052,3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 000 00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8"/>
          <w:szCs w:val="28"/>
        </w:rPr>
        <w:t>2.Корректировка расходной части ме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ной части бюджета Брянского муниципального района Брянской области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4</w:t>
      </w:r>
      <w:r>
        <w:rPr>
          <w:sz w:val="28"/>
          <w:szCs w:val="28"/>
        </w:rPr>
        <w:t xml:space="preserve"> год уменьшен на </w:t>
      </w:r>
      <w:r>
        <w:rPr>
          <w:b/>
          <w:sz w:val="28"/>
          <w:szCs w:val="28"/>
        </w:rPr>
        <w:t xml:space="preserve">-75 973 104,20 </w:t>
      </w:r>
      <w:r>
        <w:rPr>
          <w:sz w:val="28"/>
          <w:szCs w:val="28"/>
        </w:rPr>
        <w:t>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за счет безвозмездных поступлений на  +1 307 506,93 рубле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чие дотации  + 1 603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  <w:r>
        <w:rPr>
          <w:b/>
          <w:sz w:val="28"/>
          <w:szCs w:val="28"/>
        </w:rPr>
        <w:t xml:space="preserve"> – 2 655 190,96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- Субвенции бюджетам муниципальных районов на выполнение передаваемых полномочий  -794 456,90 рубле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деятельности по опеке и попечительству -973 400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еспечение сохранности жилых помещений, закрепленных за детьми-сиротами и детьми, оставшимися без попечения родителей  +51 200,00 рубл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едупреждению и ликвидации болезней животных, их лечению, защите населения от болезней                          +127 743,10 рублей.</w:t>
      </w:r>
    </w:p>
    <w:p>
      <w:pPr>
        <w:pStyle w:val="Normal"/>
        <w:ind w:left="150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ные межбюджетные трансферты +3 154 154,79рубле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по отрасли «Культура» --234 845,21- уведомления от сельских  поселений                                        (+236 442,79 Снежское с/поселение, -401 288,00 Новодарковичское с/поселение, -70 000,00 Чернетовское с/п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муниципальных районов - Гранты муниципальным районам (муниципальным округам, городским округам)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(муниципальных округов, городских округов)   +3 3 89 000,00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уменьшения лимитов</w:t>
      </w:r>
      <w:r>
        <w:rPr/>
        <w:t xml:space="preserve"> </w:t>
      </w:r>
      <w:r>
        <w:rPr>
          <w:sz w:val="28"/>
          <w:szCs w:val="28"/>
        </w:rPr>
        <w:t xml:space="preserve">бюджетных обязательств в связи с экономией средств бюджетных обязательств  </w:t>
      </w:r>
      <w:r>
        <w:rPr>
          <w:b/>
          <w:sz w:val="28"/>
          <w:szCs w:val="28"/>
        </w:rPr>
        <w:t>на - 77 280 611,13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 2025 общий объем расходной части бюджета увеличивается на 14 000 000,00 рублей, </w:t>
      </w:r>
      <w:r>
        <w:rPr>
          <w:sz w:val="28"/>
          <w:szCs w:val="28"/>
        </w:rPr>
        <w:t>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нятие лимитов бюджетных обязательств на 35 000 000,00               строительство объекта «Пристройка на 500 мест к МБОУ "Новодарковичская средняя общеобразовательная школа" Брянского района в п. Новые Дарковчи Брянского района Брян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ереноса лимитов на 2025 год + </w:t>
      </w:r>
      <w:r>
        <w:rPr>
          <w:b/>
          <w:sz w:val="28"/>
          <w:szCs w:val="28"/>
        </w:rPr>
        <w:t xml:space="preserve">49 000 000,00 рублей – </w:t>
      </w:r>
      <w:r>
        <w:rPr>
          <w:sz w:val="28"/>
          <w:szCs w:val="28"/>
        </w:rPr>
        <w:t>строительство объекта «Малоэтажный жилой комплекс в н. п. Журиничи Брянского района Брянской области»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Корректировка источников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величением прогнозного плана по доходам на 2024 год на 122 341 545,46 рублей, и направлением данных поступлений на уменьшение дефицита бюджета в 2024 году,  источники финансирования дефицита бюджета на 2024 и 2025 годы скорректированы следующим образом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35"/>
        <w:gridCol w:w="1787"/>
        <w:gridCol w:w="2005"/>
      </w:tblGrid>
      <w:tr>
        <w:trPr>
          <w:trHeight w:val="99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 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 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5 00 00 00  0000 0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31 717 668,4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 000 000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5 01 00 05 0000 5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9 622 156,59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5 02 01 05 0000 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904 488,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 000 00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2024 году остатки средств бюджета Брянского муниципального района   увеличиваются на 199 622 156,59 рублей,  сумма профицита  составит                      </w:t>
      </w:r>
      <w:r>
        <w:rPr>
          <w:b/>
          <w:sz w:val="28"/>
          <w:szCs w:val="28"/>
        </w:rPr>
        <w:t>331 717 668,49</w:t>
      </w:r>
      <w:r>
        <w:rPr>
          <w:sz w:val="28"/>
          <w:szCs w:val="28"/>
        </w:rPr>
        <w:t xml:space="preserve"> рублей. </w:t>
      </w:r>
    </w:p>
    <w:p>
      <w:pPr>
        <w:pStyle w:val="Normal"/>
        <w:shd w:fill="FFFFFF" w:val="clear"/>
        <w:spacing w:lineRule="auto" w:line="264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2025 году дефицит  бюджета Брянского муниципального района увеличивается  на 49 000 000,00 рублей и составит  </w:t>
      </w:r>
      <w:r>
        <w:rPr>
          <w:b/>
          <w:sz w:val="28"/>
          <w:szCs w:val="28"/>
        </w:rPr>
        <w:t>280 666 666,67</w:t>
      </w:r>
      <w:r>
        <w:rPr>
          <w:sz w:val="28"/>
          <w:szCs w:val="28"/>
        </w:rPr>
        <w:t xml:space="preserve"> рублей (предусмотрено погашение бюджетного кредита на сумму</w:t>
      </w:r>
      <w:r>
        <w:rPr/>
        <w:t xml:space="preserve">                                         </w:t>
      </w:r>
      <w:r>
        <w:rPr>
          <w:sz w:val="28"/>
          <w:szCs w:val="28"/>
        </w:rPr>
        <w:t xml:space="preserve">18 333 333,33 рублей). 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both"/>
        <w:rPr/>
      </w:pPr>
      <w:r>
        <w:rPr>
          <w:b/>
          <w:sz w:val="28"/>
          <w:szCs w:val="28"/>
        </w:rPr>
        <w:t>4. 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редлагаемые проектом решения изменения отражены в текстовой   части и приложениях к проекту решения «О внесении изменений в решение «О бюджете Брянского муниципального района Брянской области на 2024 год и на плановый период 2025 и 2026 годов»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Брянского района -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__________              </w:t>
      </w:r>
      <w:r>
        <w:rPr>
          <w:sz w:val="28"/>
          <w:szCs w:val="28"/>
          <w:u w:val="single"/>
        </w:rPr>
        <w:t>С.Н. Воронцо</w:t>
      </w:r>
      <w:r>
        <w:rPr>
          <w:sz w:val="28"/>
          <w:szCs w:val="28"/>
        </w:rPr>
        <w:t>ва</w:t>
      </w:r>
      <w:r>
        <w:rPr>
          <w:i/>
          <w:sz w:val="22"/>
          <w:szCs w:val="22"/>
        </w:rPr>
        <w:tab/>
        <w:t xml:space="preserve">                                                                            (</w:t>
      </w:r>
      <w:r>
        <w:rPr>
          <w:i/>
          <w:sz w:val="20"/>
          <w:szCs w:val="20"/>
        </w:rPr>
        <w:t>подпись)</w:t>
        <w:tab/>
        <w:t xml:space="preserve">    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 xml:space="preserve">Исполнитель: 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Н.В.Селиван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Тел.8(4832)94-11-13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Е.В.Степан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Тел.8(4832)94-11-18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58:00Z</dcterms:created>
  <dc:creator>Фролова Валентина Павловна</dc:creator>
  <dc:description/>
  <cp:keywords/>
  <dc:language>en-US</dc:language>
  <cp:lastModifiedBy>Селиванова</cp:lastModifiedBy>
  <cp:lastPrinted>2024-09-18T14:08:00Z</cp:lastPrinted>
  <dcterms:modified xsi:type="dcterms:W3CDTF">2024-12-16T08:10:00Z</dcterms:modified>
  <cp:revision>15</cp:revision>
  <dc:subject/>
  <dc:title>Пояснительная записка</dc:title>
</cp:coreProperties>
</file>